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pPr>
      <w:r>
        <w:rPr/>
        <w:t>Джон Макартур. Избранные от вечности</w:t>
      </w:r>
    </w:p>
    <w:p>
      <w:pPr>
        <w:pStyle w:val="Heading4"/>
        <w:rPr/>
      </w:pPr>
      <w:r>
        <w:rPr/>
        <w:t xml:space="preserve">Часть 1. Божьи избранники (1 Пет. 1:1) </w:t>
      </w:r>
    </w:p>
    <w:p>
      <w:pPr>
        <w:pStyle w:val="Style13"/>
        <w:rPr/>
      </w:pPr>
      <w:r>
        <w:rPr/>
        <w:t xml:space="preserve">Вступление </w:t>
      </w:r>
    </w:p>
    <w:p>
      <w:pPr>
        <w:pStyle w:val="Style13"/>
        <w:rPr/>
      </w:pPr>
      <w:r>
        <w:rPr/>
        <w:t xml:space="preserve">"Петр, Апостол Иисуса Христа, пришельцам, рассеянным в Понте, Галатии, Каппадокии, Асии и Вифинии, избранным, по предведению Бога Отца, при освящении от Духа, к послушанию и окроплению Кровию Иисуса Христа: благодать вам и мир да умножится" - пишет Петр (1 Пет. 1:1, 2). </w:t>
      </w:r>
    </w:p>
    <w:p>
      <w:pPr>
        <w:pStyle w:val="Style13"/>
        <w:rPr/>
      </w:pPr>
      <w:r>
        <w:rPr/>
        <w:t xml:space="preserve">Апостол начинает с важнейшего богословского заявления о Божьем избрании, точнее, с учения об избрании. </w:t>
      </w:r>
    </w:p>
    <w:p>
      <w:pPr>
        <w:pStyle w:val="Style13"/>
        <w:rPr/>
      </w:pPr>
      <w:r>
        <w:rPr/>
        <w:t xml:space="preserve">Вопрос об избрании, один из важнейших в практическом отношении не только для спасаемых, но и погибающих, до сих пор вызывает ожесточенные споры и нуждается во всестороннем и полном рассмотрении. </w:t>
      </w:r>
    </w:p>
    <w:p>
      <w:pPr>
        <w:pStyle w:val="Style13"/>
        <w:rPr/>
      </w:pPr>
      <w:r>
        <w:rPr/>
        <w:t xml:space="preserve">А. Спор о Божьем всевладычестве </w:t>
      </w:r>
    </w:p>
    <w:p>
      <w:pPr>
        <w:pStyle w:val="Style13"/>
        <w:rPr/>
      </w:pPr>
      <w:r>
        <w:rPr/>
        <w:t xml:space="preserve">1. Человек испытывает отвращение </w:t>
      </w:r>
    </w:p>
    <w:p>
      <w:pPr>
        <w:pStyle w:val="Style13"/>
        <w:rPr/>
      </w:pPr>
      <w:r>
        <w:rPr/>
        <w:t xml:space="preserve">а) Божье всевладычество оскорбляет его гордость. </w:t>
      </w:r>
    </w:p>
    <w:p>
      <w:pPr>
        <w:pStyle w:val="Style13"/>
        <w:rPr/>
      </w:pPr>
      <w:r>
        <w:rPr/>
        <w:t xml:space="preserve">Однажды одаренный библейский учитель и богослов Артур Пинк начал проповедь с таких слов: "Наше слово сегодня о самом ненавистном библейском учении - вседержавном избрании Божием. Если правда вечного наказания всех более отвратительна неверным, то правда вседержавного избрания Божия всех более ненавистна верным только устами. Спасение приходит не от хотения человека, но от воли Божией (Ин. 1:13; Рим. 9:16); и когда бы не так, то никто не захотел и не смог бы спастись, ибо человек с грехопадением утратил всякое желание и хотение добра (Ин. 5:40; Рим. 3:11); даже избранники Божии располагаются к тому не сами. Когда номинальным верующим объявляешь эту истину в лоб, она исторгает у них вопли гнева"1. </w:t>
      </w:r>
    </w:p>
    <w:p>
      <w:pPr>
        <w:pStyle w:val="Style13"/>
        <w:rPr/>
      </w:pPr>
      <w:r>
        <w:rPr/>
        <w:t xml:space="preserve">Пинк продолжал: "Гордецы не признают верховной власти воли Божией и немощи человеческой; вот почему люди, всех яростнее осуждающие избрание вседержавным благоволением воли Божией, всех несдержаннее превозносят хотение человека падшего"2. Инициативу в деле спасения, пусть даже ограниченную, падший человек хочет приписать себе. Совершив надлежащий выбор, он безумно стремится поставить это в заслугу своей персоне. </w:t>
      </w:r>
    </w:p>
    <w:p>
      <w:pPr>
        <w:pStyle w:val="Style13"/>
        <w:rPr/>
      </w:pPr>
      <w:r>
        <w:rPr/>
        <w:t xml:space="preserve">б) Оно оскорбляет его чувство справедливости. </w:t>
      </w:r>
    </w:p>
    <w:p>
      <w:pPr>
        <w:pStyle w:val="Style13"/>
        <w:rPr/>
      </w:pPr>
      <w:r>
        <w:rPr/>
        <w:t xml:space="preserve">Учение об избрании отвращает человека, поскольку на первый взгляд кажется несправедливым, что Бог Отец благоволит спасать, предпочитая одних людей другим. Но истинная причина безрассудного желания человека иметь участь в спасении состоит в гордости. Итак, обвиняя Бога в несправедливости, человек демонстрирует свою греховную сущность. </w:t>
      </w:r>
    </w:p>
    <w:p>
      <w:pPr>
        <w:pStyle w:val="Style13"/>
        <w:rPr/>
      </w:pPr>
      <w:r>
        <w:rPr/>
        <w:t xml:space="preserve">2. Божья правда </w:t>
      </w:r>
    </w:p>
    <w:p>
      <w:pPr>
        <w:pStyle w:val="Style13"/>
        <w:rPr/>
      </w:pPr>
      <w:r>
        <w:rPr/>
        <w:t xml:space="preserve">а) Обоснована </w:t>
      </w:r>
    </w:p>
    <w:p>
      <w:pPr>
        <w:pStyle w:val="Style13"/>
        <w:rPr/>
      </w:pPr>
      <w:r>
        <w:rPr/>
        <w:t xml:space="preserve">Никогда не следует подходить к Богу с человеческими мерками и уж тем более с мерками справедливости, отражающими человеческую падшесть. Мы - люди грешные, так что наши стандарты, человеческие нормы справедливости, не могут превышать правды беспредельного, предвечного и святого Творца. Подлинной проблемой человека остается гордость. </w:t>
      </w:r>
    </w:p>
    <w:p>
      <w:pPr>
        <w:pStyle w:val="Style13"/>
        <w:rPr/>
      </w:pPr>
      <w:r>
        <w:rPr/>
        <w:t xml:space="preserve">б) Возвещена </w:t>
      </w:r>
    </w:p>
    <w:p>
      <w:pPr>
        <w:pStyle w:val="Style13"/>
        <w:rPr/>
      </w:pPr>
      <w:r>
        <w:rPr/>
        <w:t xml:space="preserve">• </w:t>
      </w:r>
      <w:r>
        <w:rPr/>
        <w:t xml:space="preserve">Пс. 96:2: "...правда и суд - основание престола Его". Дела Божьи продиктованы святой правдой и праведным судом. </w:t>
      </w:r>
    </w:p>
    <w:p>
      <w:pPr>
        <w:pStyle w:val="Style13"/>
        <w:rPr/>
      </w:pPr>
      <w:r>
        <w:rPr/>
        <w:t xml:space="preserve">• </w:t>
      </w:r>
      <w:r>
        <w:rPr/>
        <w:t xml:space="preserve">Ис. 55:8, 9: "Мои мысли - не ваши мысли, ни ваши пути - пути Мои, говорит Господь. Но как небо выше земли, так пути Мои выше путей ваших и мысли Мои выше мыслей ваших". По правде, истине и справедливости ли поступает Бог, мы не можем решать по причине своей падшести. И, говоря, что Бог несправедлив, мы вступаем в область запретного. </w:t>
      </w:r>
    </w:p>
    <w:p>
      <w:pPr>
        <w:pStyle w:val="Style13"/>
        <w:rPr/>
      </w:pPr>
      <w:r>
        <w:rPr/>
        <w:t xml:space="preserve">в) Определена </w:t>
      </w:r>
    </w:p>
    <w:p>
      <w:pPr>
        <w:pStyle w:val="Style13"/>
        <w:rPr/>
      </w:pPr>
      <w:r>
        <w:rPr/>
        <w:t xml:space="preserve">Правда, справедливость есть необходимое, существенное и неотъемлемое свойство Бога. Бог беспредельно и абсолютно праведен Сам, Собой, в Себе, по Себе и ради Себя. Источник Божьей правды - Сам Бог, и Его правда превыше правды грешного человека. </w:t>
      </w:r>
    </w:p>
    <w:p>
      <w:pPr>
        <w:pStyle w:val="Style13"/>
        <w:rPr/>
      </w:pPr>
      <w:r>
        <w:rPr/>
        <w:t xml:space="preserve">Артур Пинк цитирует из Джеймса Ашера, ирландского церковного деятеля XVII века: "[Источником Божьего правосудия является] лишь благоволение воли Его; что творит Бог по изволению воли, то и праведно; нечто праведно лишь потому, что происходит по изволению воли Его; обратное - нечто праведно, и от сего праведного зависит изволение Божие - неверно"3. Нечто праведно потому, что того желает Бог. Он не творит того, что почитается праведным с человеческой перспективы, ибо стандарты правосудия утверждаются только Богом. У правды Божьей против человеческой правды абсолютно иные качества и свойства. </w:t>
      </w:r>
    </w:p>
    <w:p>
      <w:pPr>
        <w:pStyle w:val="Style13"/>
        <w:rPr/>
      </w:pPr>
      <w:r>
        <w:rPr/>
        <w:t xml:space="preserve">г) Описана </w:t>
      </w:r>
    </w:p>
    <w:p>
      <w:pPr>
        <w:pStyle w:val="Style13"/>
        <w:rPr/>
      </w:pPr>
      <w:r>
        <w:rPr/>
        <w:t xml:space="preserve">Если бы дело спасения решалось лишь на основании правосудия, участью всякого стала бы гибель в вечности. Творец ничем не обязан твари - и менее всего тем, что по благой воле Своей дает избранным. Бог предуставил к вечной жизни некоторых, но можно ли считать это делом неправедным, если вечной жизни таковые равно недостойны? Спасение не было делом правосудия, ибо явилось благодатью, и только. Следует оставить все попытки определить правду и неправду, ибо это уже сделано Богом, и воля Божья праведна. Если человеку непонятно творимое Богом, дело не в том, что Бог не соответствует человеческим стандартам, а в том, что человеческие стандарты недостойны Его правды. Бог есть Бог - не мы! Несомненно, такие представления принижают человека, но как без них прозреть, чтобы увидеть вещи в истинном свете. </w:t>
      </w:r>
    </w:p>
    <w:p>
      <w:pPr>
        <w:pStyle w:val="Style13"/>
        <w:rPr/>
      </w:pPr>
      <w:r>
        <w:rPr/>
        <w:t xml:space="preserve">Б. Естество Божьих избранников </w:t>
      </w:r>
    </w:p>
    <w:p>
      <w:pPr>
        <w:pStyle w:val="Style13"/>
        <w:rPr/>
      </w:pPr>
      <w:r>
        <w:rPr/>
        <w:t xml:space="preserve">1 Пет. 1:1, 2 представляет собой самый точный, ёмкий и выразительный отрывок Писания, относящийся к учению об избрании. Начинается послание с богословия. Ст. 1 вводит понятие "избранные". Далее в ст. 2 дано краткое, хотя и непростое для понимания, заявление по сути избрания. </w:t>
      </w:r>
    </w:p>
    <w:p>
      <w:pPr>
        <w:pStyle w:val="Style13"/>
        <w:rPr/>
      </w:pPr>
      <w:r>
        <w:rPr/>
        <w:t xml:space="preserve">Петр называет читателей избранными. Божьих избранников узнают по их положению на земле и небе. В земной жизни они "рассеяны в Понте, Галатии, Каппадокии, Асии и Вифинии" (ст. 1); на небе же они - избранники "по предведению Бога Отца, при освящении от Духа" (ст. 2). </w:t>
      </w:r>
    </w:p>
    <w:p>
      <w:pPr>
        <w:pStyle w:val="Style13"/>
        <w:rPr/>
      </w:pPr>
      <w:r>
        <w:rPr/>
        <w:t xml:space="preserve">1. Земное естество Божьих избранников </w:t>
      </w:r>
    </w:p>
    <w:p>
      <w:pPr>
        <w:pStyle w:val="Style13"/>
        <w:rPr/>
      </w:pPr>
      <w:r>
        <w:rPr/>
        <w:t xml:space="preserve">а) Кем они были </w:t>
      </w:r>
    </w:p>
    <w:p>
      <w:pPr>
        <w:pStyle w:val="Style13"/>
        <w:rPr/>
      </w:pPr>
      <w:r>
        <w:rPr/>
        <w:t xml:space="preserve">Адресаты Петра были рассеяны как иноплеменники, или пришельцы, по разным областям Римской империи. Слово "рассеянные" (1 Пет. 1:1) в изначально греческом смысле (диаспорас) известно всем исследователям Нового Завета. Быть может, вам доводилось слышать слово диаспора - "рассеяние", особый новозаветный термин; он указывает на распространение элементов языка, религии, закона и искусства еврейского народа по всему миру. В этом специальном значении он и употребляется в Ин. 7:35; Иак. 1:1. Петр применяет это слово в первом, изначально греческом, смысле. </w:t>
      </w:r>
    </w:p>
    <w:p>
      <w:pPr>
        <w:pStyle w:val="Style13"/>
        <w:rPr/>
      </w:pPr>
      <w:r>
        <w:rPr/>
        <w:t xml:space="preserve">• </w:t>
      </w:r>
      <w:r>
        <w:rPr/>
        <w:t xml:space="preserve">1 Пет. 1:17: "И если вы называете Отцом Того, Который нелицеприятно судит каждого по делам, то со страхом проводи€те время странствования вашего...". О каком странствии речь? О странствии в земной юдоли, так как читатели Петра чужды не столько той или иной культуре, сколько миру в целом. </w:t>
      </w:r>
    </w:p>
    <w:p>
      <w:pPr>
        <w:pStyle w:val="Style13"/>
        <w:rPr/>
      </w:pPr>
      <w:r>
        <w:rPr/>
        <w:t xml:space="preserve">• </w:t>
      </w:r>
      <w:r>
        <w:rPr/>
        <w:t xml:space="preserve">1 Пет. 2:11: "Возлюбленные! прошу вас, как пришельцев и странников, удаляться от плотских похотей, восстающих на душу...". Всякий из тех пришельцев и странников находился в окружении, непримиримо враждебном их естеству. </w:t>
      </w:r>
    </w:p>
    <w:p>
      <w:pPr>
        <w:pStyle w:val="Style13"/>
        <w:rPr/>
      </w:pPr>
      <w:r>
        <w:rPr/>
        <w:t xml:space="preserve">Петр обращается не к евреям - пришельцам в национальном духе, а христианам - пришельцам в духовном смысле. Само собой разумеется, широкие круги читателей включали некоторое число христиан из евреев, но таковых, наверное, было меньше, ибо послание направлялось в языческие провинции. </w:t>
      </w:r>
    </w:p>
    <w:p>
      <w:pPr>
        <w:pStyle w:val="Style13"/>
        <w:rPr/>
      </w:pPr>
      <w:r>
        <w:rPr/>
        <w:t xml:space="preserve">Христиане и есть пришельцы, пилигримы и странники в земной юдоли, ибо мы не отсюда, мы не здешние. Церковь - это сообщество пилигримов, рассеянных по свету. В Флп. 3:3 Павел говорит, что Церковь (обрезанные евреи и необрезанные язычники) есть обрезание духовного естества. В то время, когда писал Петр, обрезанными в прямом, физическом, смысле были евреи рассеяния. В переносном смысле Петр говорит о рассеянии христиан, обрезанных духовно (1 Пет. 1:1). </w:t>
      </w:r>
    </w:p>
    <w:p>
      <w:pPr>
        <w:pStyle w:val="Style13"/>
        <w:rPr/>
      </w:pPr>
      <w:r>
        <w:rPr/>
        <w:t xml:space="preserve">б) Где они были </w:t>
      </w:r>
    </w:p>
    <w:p>
      <w:pPr>
        <w:pStyle w:val="Style13"/>
        <w:rPr/>
      </w:pPr>
      <w:r>
        <w:rPr/>
        <w:t xml:space="preserve">Понтия, Галатия, Каппадокия, Асия и Вифиния - провинции Римской империи - находились на территории современной Турции. В этих провинциях было много христианских общин. Известно, например, что в провинции Асия имелось по крайней мере восемь церквей. Семи из них назначались послания Господа Иисуса (Отк. 2 и 3). Восьмая асийская церковь, в Колоссах, в книге Откровение не упоминается. </w:t>
      </w:r>
    </w:p>
    <w:p>
      <w:pPr>
        <w:pStyle w:val="Style13"/>
        <w:rPr/>
      </w:pPr>
      <w:r>
        <w:rPr/>
        <w:t xml:space="preserve">Петр писал широким кругам читателей по поводу антихристианских гонений (христиан оклеветали тогда в поджоге Рима). Развернулись гонения, распространившиеся по всей империи, так что христиане страдали повсеместно. Петр обращался ко всем гонимым, поучая выстоять в страданиях и превозмочь. </w:t>
      </w:r>
    </w:p>
    <w:p>
      <w:pPr>
        <w:pStyle w:val="Style13"/>
        <w:rPr/>
      </w:pPr>
      <w:r>
        <w:rPr/>
        <w:t xml:space="preserve">2. Небесное естество Божьих избранников </w:t>
      </w:r>
    </w:p>
    <w:p>
      <w:pPr>
        <w:pStyle w:val="Style13"/>
        <w:rPr/>
      </w:pPr>
      <w:r>
        <w:rPr/>
        <w:t xml:space="preserve">а) Со слов Петра </w:t>
      </w:r>
    </w:p>
    <w:p>
      <w:pPr>
        <w:pStyle w:val="Style13"/>
        <w:rPr/>
      </w:pPr>
      <w:r>
        <w:rPr/>
        <w:t xml:space="preserve">Прежде всего Петр хочет донести до читателей главное - они избранники Божьи. Он открывает глаза их на это утешительное обстоятельство, поскольку его адресаты среди гонений могли усомниться в вере. </w:t>
      </w:r>
    </w:p>
    <w:p>
      <w:pPr>
        <w:pStyle w:val="Style13"/>
        <w:rPr/>
      </w:pPr>
      <w:r>
        <w:rPr/>
        <w:t xml:space="preserve">Под словом "пришельцы"4 (ст. 1) в этом контексте подразумеваются гонимые. Варианты перевода: "временные жители" или "чужестранцы". Но какой бы смысл ни вкладывал в это слово сам Петр, он обращает внимание читателей на главное - у них имеется "нерукотворенный, вечный" дом (2 Кор. 5:1), и находится этот дом на небесах. Странствие таковых в земной юдоли было только временным, покуда Господь не призвал их на гору Сион, в "небесный Иерусалим" (Евр. 12:22). Пришельцы эти были "избранными" (греч. эклектос от глагола калео - "призывать" и приставки эк - "из"). Читатели Петра были пришельцами "призванными", то есть избранными или отборными. </w:t>
      </w:r>
    </w:p>
    <w:p>
      <w:pPr>
        <w:pStyle w:val="Style13"/>
        <w:rPr/>
      </w:pPr>
      <w:r>
        <w:rPr/>
        <w:t xml:space="preserve">б) Предтеч Петра </w:t>
      </w:r>
    </w:p>
    <w:p>
      <w:pPr>
        <w:pStyle w:val="Style13"/>
        <w:rPr/>
      </w:pPr>
      <w:r>
        <w:rPr/>
        <w:t xml:space="preserve">• </w:t>
      </w:r>
      <w:r>
        <w:rPr/>
        <w:t xml:space="preserve">Втор. 7:6: "Ибо ты народ святой у Господа, Бога твоего: тебя избрал Господь, Бог твой, чтобы ты был собственным Его народом из всех народов, которые на земле". Бог не ожидал, что какой-либо народ изберет Его; Он Сам избрал Израиля из всех народов на земле. </w:t>
      </w:r>
    </w:p>
    <w:p>
      <w:pPr>
        <w:pStyle w:val="Style13"/>
        <w:rPr/>
      </w:pPr>
      <w:r>
        <w:rPr/>
        <w:t xml:space="preserve">• </w:t>
      </w:r>
      <w:r>
        <w:rPr/>
        <w:t xml:space="preserve">Втор. 14:2: "Ибо ты народ святой у Господа, Бога твоего, и тебя избрал Господь, чтобы ты был собственным Его народом из всех народов, которые на земле". </w:t>
      </w:r>
    </w:p>
    <w:p>
      <w:pPr>
        <w:pStyle w:val="Style13"/>
        <w:rPr/>
      </w:pPr>
      <w:r>
        <w:rPr/>
        <w:t xml:space="preserve">• </w:t>
      </w:r>
      <w:r>
        <w:rPr/>
        <w:t xml:space="preserve">Пс. 104:43: Псалмопевец называет сынов Израилевых "избранными [Господа Бога]". </w:t>
      </w:r>
    </w:p>
    <w:p>
      <w:pPr>
        <w:pStyle w:val="Style13"/>
        <w:rPr/>
      </w:pPr>
      <w:r>
        <w:rPr/>
        <w:t xml:space="preserve">• </w:t>
      </w:r>
      <w:r>
        <w:rPr/>
        <w:t xml:space="preserve">Пс. 134:4: "Ибо Господь избрал Себе Иакова, Израиля в собственность Свою". Израиль был избран Богом. </w:t>
      </w:r>
    </w:p>
    <w:p>
      <w:pPr>
        <w:pStyle w:val="Style13"/>
        <w:rPr/>
      </w:pPr>
      <w:r>
        <w:rPr/>
        <w:t xml:space="preserve">в) Равных Петру по рангу </w:t>
      </w:r>
    </w:p>
    <w:p>
      <w:pPr>
        <w:pStyle w:val="Style13"/>
        <w:rPr/>
      </w:pPr>
      <w:r>
        <w:rPr/>
        <w:t xml:space="preserve">То, как Бог избирал в Ветхом Завете, верно и в отношении Церкви. Бог не изменил ни замысла, ни подхода. Ветхий Завет утверждает, что нет среди сынов человеческих ищущих Бога, и нет праведного ни одного (Пс. 13:1-3; Рим. 3:10-18). Как в ветхозаветные времена по изволению воли Бог избирал Себе народ, так сегодня Он избирает и Церковь. </w:t>
      </w:r>
    </w:p>
    <w:p>
      <w:pPr>
        <w:pStyle w:val="Style13"/>
        <w:rPr/>
      </w:pPr>
      <w:r>
        <w:rPr/>
        <w:t xml:space="preserve">• </w:t>
      </w:r>
      <w:r>
        <w:rPr/>
        <w:t xml:space="preserve">Матфей </w:t>
      </w:r>
    </w:p>
    <w:p>
      <w:pPr>
        <w:pStyle w:val="Style13"/>
        <w:rPr/>
      </w:pPr>
      <w:r>
        <w:rPr/>
        <w:t xml:space="preserve">Апостол утверждает, что Церковь - это избранница Божья. В Мф. 24:22 говорится: "И если бы не сократились те дни [дни великой скорби], то не спаслась бы никакая плоть; но ради избранных сократятся те дни". Эти избранные и есть верующие. В ст. 24 Матфей пишет, что "...восстанут лжехристы и лжепророки, и дадут великие знамения и чудеса, чтобы прельстить, если возможно, и избранных". Ст. 31 гласит: "И пошлет Ангелов Своих с трубою громогласною [во время второго пришествия], и соберут избранных Его от четырех ветров, от края небес до края их". </w:t>
      </w:r>
    </w:p>
    <w:p>
      <w:pPr>
        <w:pStyle w:val="Style13"/>
        <w:rPr/>
      </w:pPr>
      <w:r>
        <w:rPr/>
        <w:t xml:space="preserve">• </w:t>
      </w:r>
      <w:r>
        <w:rPr/>
        <w:t xml:space="preserve">Лука </w:t>
      </w:r>
    </w:p>
    <w:p>
      <w:pPr>
        <w:pStyle w:val="Style13"/>
        <w:rPr/>
      </w:pPr>
      <w:r>
        <w:rPr/>
        <w:t xml:space="preserve">В Евангелии от Луки утверждается, что Церковь - это избранница Божья. "Бог ли не защитит избранных Своих, вопиющих к Нему день и ночь, хотя и медлит защищать их?" (Лк. 18:7). </w:t>
      </w:r>
    </w:p>
    <w:p>
      <w:pPr>
        <w:pStyle w:val="Style13"/>
        <w:rPr/>
      </w:pPr>
      <w:r>
        <w:rPr/>
        <w:t xml:space="preserve">• </w:t>
      </w:r>
      <w:r>
        <w:rPr/>
        <w:t xml:space="preserve">Павел </w:t>
      </w:r>
    </w:p>
    <w:p>
      <w:pPr>
        <w:pStyle w:val="Style13"/>
        <w:rPr/>
      </w:pPr>
      <w:r>
        <w:rPr/>
        <w:t xml:space="preserve">Павел заявляет, что Церковь - это избранница Божья. </w:t>
      </w:r>
    </w:p>
    <w:p>
      <w:pPr>
        <w:pStyle w:val="Style13"/>
        <w:rPr/>
      </w:pPr>
      <w:r>
        <w:rPr/>
        <w:t xml:space="preserve">- Рим. 8:33: "Кто будет обвинять избранных Божиих?" </w:t>
      </w:r>
    </w:p>
    <w:p>
      <w:pPr>
        <w:pStyle w:val="Style13"/>
        <w:rPr/>
      </w:pPr>
      <w:r>
        <w:rPr/>
        <w:t xml:space="preserve">- Кол. 3:12: "Итак, облекитесь, как избранные Божии, святые и возлюбленные, в милосердие...". Бог избрал нас, чтобы освятить и возлюбить нас. Возлюбить нас Он положил не потому, что мы совершили нечто достойное, но лишь потому, что было на то изволение воли Его. </w:t>
      </w:r>
    </w:p>
    <w:p>
      <w:pPr>
        <w:pStyle w:val="Style13"/>
        <w:rPr/>
      </w:pPr>
      <w:r>
        <w:rPr/>
        <w:t xml:space="preserve">- 2 Тим. 2:10: "Посему я [Павел] все терплю ради избранных, дабы и они получили спасение во Христе Иисусе...". </w:t>
      </w:r>
    </w:p>
    <w:p>
      <w:pPr>
        <w:pStyle w:val="Style13"/>
        <w:rPr/>
      </w:pPr>
      <w:r>
        <w:rPr/>
        <w:t xml:space="preserve">- Тит. 1:1: "Павел, раб Божий, Апостол же Иисуса Христа, по вере избранных Божиих...". </w:t>
      </w:r>
    </w:p>
    <w:p>
      <w:pPr>
        <w:pStyle w:val="Style13"/>
        <w:rPr/>
      </w:pPr>
      <w:r>
        <w:rPr/>
        <w:t xml:space="preserve">• </w:t>
      </w:r>
      <w:r>
        <w:rPr/>
        <w:t xml:space="preserve">Иоанн </w:t>
      </w:r>
    </w:p>
    <w:p>
      <w:pPr>
        <w:pStyle w:val="Style13"/>
        <w:rPr/>
      </w:pPr>
      <w:r>
        <w:rPr/>
        <w:t xml:space="preserve">Иоанн утверждает, что Церковь есть избранница Божья. Во 2 Ин. апостол именует Церковь "избранной госпожой" (ст. 1). Церковь называется также "дети сестры твоей избранной" (2 Ин. 13). Речь идет о двух церквах, состоящих из избранных. </w:t>
      </w:r>
    </w:p>
    <w:p>
      <w:pPr>
        <w:pStyle w:val="Style13"/>
        <w:rPr/>
      </w:pPr>
      <w:r>
        <w:rPr/>
        <w:t xml:space="preserve">г) Цель Петра </w:t>
      </w:r>
    </w:p>
    <w:p>
      <w:pPr>
        <w:pStyle w:val="Style13"/>
        <w:rPr/>
      </w:pPr>
      <w:r>
        <w:rPr/>
        <w:t xml:space="preserve">Петр обращается к верующим как избранным. Понятие "избранные" является синонимом слов "христиане", "спасаемые" и "возрожденные". Оно отличается глубиной содержания; суть его в том, что мы, избранники Божьи, ничем не отличаемся от других людей. Бог отличил нас. В сущности, Петр говорит христианам, что им не быть отборными мира сего, ибо они суть избранные Божии. Писал же он в ободрение гонимым. </w:t>
      </w:r>
    </w:p>
    <w:p>
      <w:pPr>
        <w:pStyle w:val="Style13"/>
        <w:rPr/>
      </w:pPr>
      <w:r>
        <w:rPr/>
        <w:t xml:space="preserve">УРОК </w:t>
      </w:r>
    </w:p>
    <w:p>
      <w:pPr>
        <w:pStyle w:val="Style13"/>
        <w:rPr/>
      </w:pPr>
      <w:r>
        <w:rPr/>
        <w:t xml:space="preserve">Исследуя вопрос о Божьем избрании Церкви, находим, что это сложный вопрос, имеющий много аспектов, важнейший из которых - сущность избрания. </w:t>
      </w:r>
    </w:p>
    <w:p>
      <w:pPr>
        <w:pStyle w:val="Style13"/>
        <w:rPr/>
      </w:pPr>
      <w:r>
        <w:rPr/>
        <w:t xml:space="preserve">I. Сущность Божьего избрания </w:t>
      </w:r>
    </w:p>
    <w:p>
      <w:pPr>
        <w:pStyle w:val="Style13"/>
        <w:rPr/>
      </w:pPr>
      <w:r>
        <w:rPr/>
        <w:t xml:space="preserve">А. Об избранных </w:t>
      </w:r>
    </w:p>
    <w:p>
      <w:pPr>
        <w:pStyle w:val="Style13"/>
        <w:rPr/>
      </w:pPr>
      <w:r>
        <w:rPr/>
        <w:t xml:space="preserve">1. Свидетельствует Божий выбор </w:t>
      </w:r>
    </w:p>
    <w:p>
      <w:pPr>
        <w:pStyle w:val="Style13"/>
        <w:rPr/>
      </w:pPr>
      <w:r>
        <w:rPr/>
        <w:t xml:space="preserve">В 1 Пет. 1:1 сказано, что христиане суть избранные. В 1 Пет. 2:9 читаем: "Но вы - род избранный, царственное священство, народ святой, люди, взятые в удел...". Христиане - это народ, избранный Богом во спасение. </w:t>
      </w:r>
    </w:p>
    <w:p>
      <w:pPr>
        <w:pStyle w:val="Style13"/>
        <w:rPr/>
      </w:pPr>
      <w:r>
        <w:rPr/>
        <w:t xml:space="preserve">2. Реакция человека </w:t>
      </w:r>
    </w:p>
    <w:p>
      <w:pPr>
        <w:pStyle w:val="Style13"/>
        <w:rPr/>
      </w:pPr>
      <w:r>
        <w:rPr/>
        <w:t xml:space="preserve">Люди противятся избранию Бога и полагают, что спасение зависит от них. Здесь суфлирует тщеславная, кичливая человеческая гордость. Считать, что Бог, избирая во спасение одних и отвергая других, творит неправосудие, можно, но так считают только гордые. Они дерзко полагают, что понимают правосудие лучше Бога. Библия же учит, что выбирает Бог, только Бог и никто, кроме Бога; и данное обстоятельство требует в конечном итоге простой, детской веры в Божье правосудие. </w:t>
      </w:r>
    </w:p>
    <w:p>
      <w:pPr>
        <w:pStyle w:val="Style13"/>
        <w:rPr/>
      </w:pPr>
      <w:r>
        <w:rPr/>
        <w:t xml:space="preserve">3. Слово Божье </w:t>
      </w:r>
    </w:p>
    <w:p>
      <w:pPr>
        <w:pStyle w:val="Style13"/>
        <w:rPr/>
      </w:pPr>
      <w:r>
        <w:rPr/>
        <w:t xml:space="preserve">а) Ин. 15:16: "Не вы Меня избрали, а Я вас избрал и поставил вас, чтобы вы шли и приносили плод и чтобы плод ваш пребывал, дабы, чего ни попросите от Отца во имя Мое, Он дал вам". Не мы избираем Христа. Это Он избирает нас. </w:t>
      </w:r>
    </w:p>
    <w:p>
      <w:pPr>
        <w:pStyle w:val="Style13"/>
        <w:rPr/>
      </w:pPr>
      <w:r>
        <w:rPr/>
        <w:t xml:space="preserve">б) Ин. 17:9: Иисус молится: "Я о них молю: не о всем мире молю, но о тех, которых Ты дал Мне, потому что они Твои". Иисус говорит об избранных Отцом и преданных Ему. </w:t>
      </w:r>
    </w:p>
    <w:p>
      <w:pPr>
        <w:pStyle w:val="Style13"/>
        <w:rPr/>
      </w:pPr>
      <w:r>
        <w:rPr/>
        <w:t xml:space="preserve">в) Деян. 13:46-48: "Тогда Павел и Варнава с дерзновением сказали: вам первым надлежало быть проповедану слову Божию, но как вы отвергаете его и сами себя делаете недостойными вечной жизни, то вот, мы обращаемся к язычникам. Ибо так заповедал нам Господь: "Я положил Тебя во свет язычникам, чтобы Ты был во спасение до края земли". Язычники, слыша это, радовались и прославляли слово Господне, и уверовали все, которые были предуставлены к вечной жизни". </w:t>
      </w:r>
    </w:p>
    <w:p>
      <w:pPr>
        <w:pStyle w:val="Style13"/>
        <w:rPr/>
      </w:pPr>
      <w:r>
        <w:rPr/>
        <w:t xml:space="preserve">г) Рим. 9:13-16: "..."Иакова Я возлюбил, а Исава возненавидел". Что же скажем? Неужели неправда у Бога? Никак [греч. ме геноито - нет, тысячу раз нет!]" (ст. 13, 14). Павел обращает особое внимание на праведность выбора Божьего. В подтверждение он ссылается на Моисея (Исх. 33:19): "...кого помиловать - помилую; кого пожалеть - пожалею" (ст. 15). Заключение Павла: "Итак помилование зависит не от желающего и не от подвизающегося, но от Бога милующего" (ст. 16). </w:t>
      </w:r>
    </w:p>
    <w:p>
      <w:pPr>
        <w:pStyle w:val="Style13"/>
        <w:rPr/>
      </w:pPr>
      <w:r>
        <w:rPr/>
        <w:t xml:space="preserve">Далее Павел спрашивает (Рим. 19-22) "Ты скажешь мне: ""за что же еще обвиняет? Ибо кто противостанет воле Его?" А ты кто, человек, что споришь с Богом? Изделие скажет ли сделавшему его: "зачем ты меня так сделал?" Не властен ли горшечник над глиною, чтобы из той же смеси сделать один сосуд для почетного употребления, а другой для низкого? Что же, если Бог, желая показать гнев и явить могущество Свое, с великим долготерпением щадил сосуды гнева, готовые к погибели?"(ст. 19-22). </w:t>
      </w:r>
    </w:p>
    <w:p>
      <w:pPr>
        <w:pStyle w:val="Style13"/>
        <w:rPr/>
      </w:pPr>
      <w:r>
        <w:rPr/>
        <w:t xml:space="preserve">В Рим. 9:19-22 есть отповедь Павла человеку падшему, не принимающему учения об избрании. Апостол дает понять, что Бог вправе изливать гнев на нечестивых, истребив до последнего, как и вправе являть избранным благодать, любовь и милость. Довод Павла: не перечь Богу, иначе не явишь ничего, кроме преступной гордыни, невежества и скудоумия. На учение об избрании человек обязан откликнуться простым, детским доверием к Богу, отделяющему избранных во спасение. </w:t>
      </w:r>
    </w:p>
    <w:p>
      <w:pPr>
        <w:pStyle w:val="Style13"/>
        <w:rPr/>
      </w:pPr>
      <w:r>
        <w:rPr/>
        <w:t xml:space="preserve">д) Рим. 11:4, 5: Как были пророк Илия и семь тысяч мужей, отказавшихся поклониться Ваалу, "Так и в нынешнее время, по избранию благодати, сохранился остаток". </w:t>
      </w:r>
    </w:p>
    <w:p>
      <w:pPr>
        <w:pStyle w:val="Style13"/>
        <w:rPr/>
      </w:pPr>
      <w:r>
        <w:rPr/>
        <w:t xml:space="preserve">е) 1 Кор. 1:9: "Верен Бог, Которым вы призваны в общение Сына Его...". Спасение есть предприятие Бога, призвавшего нас в общение Сына Своего. </w:t>
      </w:r>
    </w:p>
    <w:p>
      <w:pPr>
        <w:pStyle w:val="Style13"/>
        <w:rPr/>
      </w:pPr>
      <w:r>
        <w:rPr/>
        <w:t xml:space="preserve">ж) Еф. 1:3-5: "Благословен Бог и Отец Господа нашего Иисуса Христа, благословивший нас во Христе всяким духовным благословением в небесах, так как Он избрал нас в Нем [во Христе] прежде создания мира..., предопределив усыновить нас Себе чрез Иисуса Христа, по благоволению воли Своей". </w:t>
      </w:r>
    </w:p>
    <w:p>
      <w:pPr>
        <w:pStyle w:val="Style13"/>
        <w:rPr/>
      </w:pPr>
      <w:r>
        <w:rPr/>
        <w:t xml:space="preserve">з) 1 Фес. 1:3, 4: Павел пишет: "[Всегда благодарим Бога], непрестанно памятуя ваше дело веры и труд любви и терпение упования на Господа нашего Иисуса Христа пред Богом и Отцем нашим, зная избрание ваше, возлюбленные Богом братия". </w:t>
      </w:r>
    </w:p>
    <w:p>
      <w:pPr>
        <w:pStyle w:val="Style13"/>
        <w:rPr/>
      </w:pPr>
      <w:r>
        <w:rPr/>
        <w:t xml:space="preserve">и) 2 Фес. 2:13: "Мы же всегда должны благодарить Бога за вас, возлюбленные Господом братия, что Бог от начала, чрез освящение Духа и веру истине, избрал вас ко спасению". </w:t>
      </w:r>
    </w:p>
    <w:p>
      <w:pPr>
        <w:pStyle w:val="Style13"/>
        <w:rPr/>
      </w:pPr>
      <w:r>
        <w:rPr/>
        <w:t xml:space="preserve">к) 2 Тим. 1:8, 9: "[Страдай]...силою Бога, спасшего нас и призвавшего званием святым, не по делам нашим, но по Своему изволению и благодати, данной нам во Христе Иисусе прежде вековых времен...". </w:t>
      </w:r>
    </w:p>
    <w:p>
      <w:pPr>
        <w:pStyle w:val="Style13"/>
        <w:rPr/>
      </w:pPr>
      <w:r>
        <w:rPr/>
        <w:t xml:space="preserve">л) Лк. 4:16-30: Стоя в назаретской синагоге, Иисус прочел одно место из книги Исаии: ""Дух Господень на Мне; ибо Он помазал Меня благовествовать нищим, и послал Меня исцелять сокрушенных сердцем, проповедовать пленным освобождение, слепым прозрение, отпустить измученных на свободу, проповедовать лето Господне благоприятное". И закрыв книгу и отдав служителю, сел; и глаза всех в синагоге были устремлены на Него. И Он начал говорить им: ныне исполнилось писание сие, слышанное вами. И все засвидетельствовали Ему это, и дивились словам благодати, исходившим из уст Его, и говорили: не Иосифов ли это сын?" (ст. 18-22). </w:t>
      </w:r>
    </w:p>
    <w:p>
      <w:pPr>
        <w:pStyle w:val="Style13"/>
        <w:rPr/>
      </w:pPr>
      <w:r>
        <w:rPr/>
        <w:t xml:space="preserve">До сих пор Иисуса принимали благосклонно. Но вот Иисус продолжил, и обратите внимание на перемену: "Поистине говорю вам: много вдов было в Израиле во дни Илии, когда заключено было небо три года и шесть месяцев, так что сделался большой голод по всей земле, и ни к одной из них не был послан Илия, а только ко вдове в Сарепту Сидонскую; много также было прокаженных в Израиле при пророке Елисее, и ни один из них не очистился, кроме Неемана Сириянина" (ст. 25-27). </w:t>
      </w:r>
    </w:p>
    <w:p>
      <w:pPr>
        <w:pStyle w:val="Style13"/>
        <w:rPr/>
      </w:pPr>
      <w:r>
        <w:rPr/>
        <w:t xml:space="preserve">Иисус толковал иудейской аудитории о вседержавной Божьей благодати. Взгляните на их реакцию: "Услышавши это, все в синагоге исполнились ярости и, встав, выгнали Его вон из города, и повели на вершину горы, на которой город их был построен, чтобы свергнуть Его" (ст. 28, 29). </w:t>
      </w:r>
    </w:p>
    <w:p>
      <w:pPr>
        <w:pStyle w:val="Style13"/>
        <w:rPr/>
      </w:pPr>
      <w:r>
        <w:rPr/>
        <w:t xml:space="preserve">Почтенные религиозные вожд Израиля ненавидели учение об избрании, и ненависть их умножилась, когда Иисус открыл им, что не их избрал Господь к спасению. Как не хотели слышать о вседержавном избрании тогда, так не хотят и теперь. Артур Пинк писал: "В книге Откровение19:6 говорится: ""...ибо воцарился Господь Бог Вседержитель". Всем творением на небе и на земле управляет и располагает только Он. Как Всевышний, Он повелевает небесным воинствам, и нет никого, кто мог бы противиться руке Его и сказать Ему: "что Ты сделал?" Он Бог Всемогущий и творит все по изволению благой воли. Горшечник небесный, Он берет уничиженное человеческое естество вроде куска глины и обделывает, устрояя из него один сосуд для почетного употребления, другой для низкого. То есть, Он и решает, и определяет судьбу всякого, и держит под контролем все обстоятельства жизни всякого человека, иначе говоря, Бог есть Бог"5. </w:t>
      </w:r>
    </w:p>
    <w:p>
      <w:pPr>
        <w:pStyle w:val="Style13"/>
        <w:rPr/>
      </w:pPr>
      <w:r>
        <w:rPr/>
        <w:t xml:space="preserve">4. И как надлежит принимать избрание человека </w:t>
      </w:r>
    </w:p>
    <w:p>
      <w:pPr>
        <w:pStyle w:val="Style13"/>
        <w:rPr/>
      </w:pPr>
      <w:r>
        <w:rPr/>
        <w:t xml:space="preserve">Пинк пришел к такому выводу: "Избрание принимают в реальности лишь потому, что оно ясно преподается Словом Божиим. Учение об избрании не было продуктом человеческого гения в прошлом или настоящем. Подобно учению о вечной муке, учение об избрании противно велениям плотских помышлений и чувствованиям невозрожденного сердца. Истину избрания, как и догматы Святой Троицы и чудного рождества Спасителя, надлежит принимать простой, детской верою"6. </w:t>
      </w:r>
    </w:p>
    <w:p>
      <w:pPr>
        <w:pStyle w:val="Style13"/>
        <w:rPr/>
      </w:pPr>
      <w:r>
        <w:rPr/>
        <w:t xml:space="preserve">Существо избрания в том и состоит, что Бог по верховной воле избирает во спасение только некоторых. Может быть, понять это нелегко, но таково чистое, неразбавленное библейское учение. Истина его волнительна и весьма смиряюща. </w:t>
      </w:r>
    </w:p>
    <w:p>
      <w:pPr>
        <w:pStyle w:val="Style13"/>
        <w:rPr/>
      </w:pPr>
      <w:r>
        <w:rPr/>
        <w:t xml:space="preserve">Б. О неизбранных </w:t>
      </w:r>
    </w:p>
    <w:p>
      <w:pPr>
        <w:pStyle w:val="Style13"/>
        <w:rPr/>
      </w:pPr>
      <w:r>
        <w:rPr/>
        <w:t xml:space="preserve">Что сказать о неизбранных? Писание учит, что за неверие они осуждены на геенну. Иисус говорит: "Верующий в Него не судится, а неверующий уже осужден, потому что не уверовал во имя Единородного Сына Божия" (Ин. 3:18; ср. cт. 36). Согласно совершенной Божьей правде неизбранные осуждены потому, что не веруют. </w:t>
      </w:r>
    </w:p>
    <w:p>
      <w:pPr>
        <w:pStyle w:val="Style13"/>
        <w:rPr/>
      </w:pPr>
      <w:r>
        <w:rPr/>
        <w:t xml:space="preserve">Заключение </w:t>
      </w:r>
    </w:p>
    <w:p>
      <w:pPr>
        <w:pStyle w:val="Style13"/>
        <w:rPr/>
      </w:pPr>
      <w:r>
        <w:rPr/>
        <w:t xml:space="preserve">Богооткровенное учение об избрании учит, что все покорно Божьей власти. Кроме того, через это учение открывается суть благодати. Оно призвано не смущать человека, а истреблять его гордость, наполняя уста хвалой Богу. </w:t>
      </w:r>
    </w:p>
    <w:p>
      <w:pPr>
        <w:pStyle w:val="Style13"/>
        <w:rPr/>
      </w:pPr>
      <w:r>
        <w:rPr/>
        <w:t xml:space="preserve">Вопросы для повторения пройденного материала </w:t>
      </w:r>
    </w:p>
    <w:p>
      <w:pPr>
        <w:pStyle w:val="Style13"/>
        <w:rPr/>
      </w:pPr>
      <w:r>
        <w:rPr/>
        <w:t xml:space="preserve">1. Как человек реагирует на учение об избрании? Отчего? </w:t>
      </w:r>
    </w:p>
    <w:p>
      <w:pPr>
        <w:pStyle w:val="Style13"/>
        <w:rPr/>
      </w:pPr>
      <w:r>
        <w:rPr/>
        <w:t xml:space="preserve">2. Какие качества человеческой воли демонстрируют (согласно А. Пинку) люди, осуждающие "избрание по вседержавному благоволению воли Божьей"? </w:t>
      </w:r>
    </w:p>
    <w:p>
      <w:pPr>
        <w:pStyle w:val="Style13"/>
        <w:rPr/>
      </w:pPr>
      <w:r>
        <w:rPr/>
        <w:t xml:space="preserve">3. Почему учение об избрании вызывает ненависть у некоторых людей? </w:t>
      </w:r>
    </w:p>
    <w:p>
      <w:pPr>
        <w:pStyle w:val="Style13"/>
        <w:rPr/>
      </w:pPr>
      <w:r>
        <w:rPr/>
        <w:t xml:space="preserve">4. На основе каких стандартов судят о праведности и правосудии Бога? </w:t>
      </w:r>
    </w:p>
    <w:p>
      <w:pPr>
        <w:pStyle w:val="Style13"/>
        <w:rPr/>
      </w:pPr>
      <w:r>
        <w:rPr/>
        <w:t xml:space="preserve">5. Каково происхождение богоданных стандартов справедливости? </w:t>
      </w:r>
    </w:p>
    <w:p>
      <w:pPr>
        <w:pStyle w:val="Style13"/>
        <w:rPr/>
      </w:pPr>
      <w:r>
        <w:rPr/>
        <w:t xml:space="preserve">6. Что было бы слюдьми, если бы Бог судил их только правосудно? </w:t>
      </w:r>
    </w:p>
    <w:p>
      <w:pPr>
        <w:pStyle w:val="Style13"/>
        <w:rPr/>
      </w:pPr>
      <w:r>
        <w:rPr/>
        <w:t xml:space="preserve">7. Как Петр называет своих адресатов (1 Пет. 1:1)? </w:t>
      </w:r>
    </w:p>
    <w:p>
      <w:pPr>
        <w:pStyle w:val="Style13"/>
        <w:rPr/>
      </w:pPr>
      <w:r>
        <w:rPr/>
        <w:t xml:space="preserve">8. Что имеет в виду Петр, называя своих адресатов "пришельцами, рассеянными (диаспорас)"? </w:t>
      </w:r>
    </w:p>
    <w:p>
      <w:pPr>
        <w:pStyle w:val="Style13"/>
        <w:rPr/>
      </w:pPr>
      <w:r>
        <w:rPr/>
        <w:t xml:space="preserve">9. Каково значение греческого слова эклектос? </w:t>
      </w:r>
    </w:p>
    <w:p>
      <w:pPr>
        <w:pStyle w:val="Style13"/>
        <w:rPr/>
      </w:pPr>
      <w:r>
        <w:rPr/>
        <w:t xml:space="preserve">10. Где в Ветхом Завете дано общее представление об избрании? </w:t>
      </w:r>
    </w:p>
    <w:p>
      <w:pPr>
        <w:pStyle w:val="Style13"/>
        <w:rPr/>
      </w:pPr>
      <w:r>
        <w:rPr/>
        <w:t xml:space="preserve">11. Отчего учение об избрании надо принимать простой, детской верой? </w:t>
      </w:r>
    </w:p>
    <w:p>
      <w:pPr>
        <w:pStyle w:val="Style13"/>
        <w:rPr/>
      </w:pPr>
      <w:r>
        <w:rPr/>
        <w:t xml:space="preserve">12. Почему неизбранные осуждены на геенну? </w:t>
      </w:r>
    </w:p>
    <w:p>
      <w:pPr>
        <w:pStyle w:val="Style13"/>
        <w:rPr/>
      </w:pPr>
      <w:r>
        <w:rPr/>
        <w:t xml:space="preserve">13. Чему учит нас учение об избрании? </w:t>
      </w:r>
    </w:p>
    <w:p>
      <w:pPr>
        <w:pStyle w:val="Style13"/>
        <w:rPr/>
      </w:pPr>
      <w:r>
        <w:rPr/>
        <w:t xml:space="preserve">Вопросы, помогающие понять основы учения глубже </w:t>
      </w:r>
    </w:p>
    <w:p>
      <w:pPr>
        <w:pStyle w:val="Style13"/>
        <w:rPr/>
      </w:pPr>
      <w:r>
        <w:rPr/>
        <w:t xml:space="preserve">1. Многие отвергают учение о вседержавном избрании, ссылаясь на то, что оно внушает самодовольное и бессердечное презрение к погибающим. На основании материала, усвоенного в главе, объясните, почему учение об избрании должно вызывать совершенно противоположную реакцию - смирение и благоговение пред Богом и настойчивое желание благовествовать погибшим. Таковы ли плоды, приносимые учением об избрании в вашей жизни? </w:t>
      </w:r>
    </w:p>
    <w:p>
      <w:pPr>
        <w:pStyle w:val="Style13"/>
        <w:rPr/>
      </w:pPr>
      <w:r>
        <w:rPr/>
        <w:t xml:space="preserve">2. Краткий Вестминстерский катехизис начинало следующее определение: главное назначение человека есть любить и неустанно славить Бога. Если бы спасение человека, свершенное Богом, даже в малейшей мере зависело от человека, то, став активным участником этого дела, он разделил бы с Богом славу Его. Каким образом учение об избрании удостоверяет славу спасения, которой достоин лишь Бог? </w:t>
      </w:r>
    </w:p>
    <w:p>
      <w:pPr>
        <w:pStyle w:val="Heading4"/>
        <w:rPr/>
      </w:pPr>
      <w:r>
        <w:rPr/>
        <w:t xml:space="preserve">Часть 2. Божьи избранники (1 Пет. 1:2) </w:t>
      </w:r>
    </w:p>
    <w:p>
      <w:pPr>
        <w:pStyle w:val="Style13"/>
        <w:rPr/>
      </w:pPr>
      <w:r>
        <w:rPr/>
        <w:t xml:space="preserve">Вступление </w:t>
      </w:r>
    </w:p>
    <w:p>
      <w:pPr>
        <w:pStyle w:val="Style13"/>
        <w:rPr/>
      </w:pPr>
      <w:r>
        <w:rPr/>
        <w:t xml:space="preserve">1 Пет. начинается со слов: "Петр, Апостол Иисуса Христа, пришельцам, рассеянным в Понте, Галатии, Каппадокии, Асии и Вифинии, избранным, по предведению Бога Отца, при освящении от Духа, к послушанию и окроплению Кровию Иисуса Христа: благодать вам и мир да умножится" (1:1, 2). </w:t>
      </w:r>
    </w:p>
    <w:p>
      <w:pPr>
        <w:pStyle w:val="Style13"/>
        <w:rPr/>
      </w:pPr>
      <w:r>
        <w:rPr/>
        <w:t xml:space="preserve">Пришельцами, к которым обращается Петр, были христиане. Христиане - суть граждане неба, рассеянные по миру. Причтенные обществом, в котором им выпало жить, к изгоям, они подвергались гонениям, начало которым положили облыжные обвинения их в поджоге Рима в 64 г. Христианам следовало понять, что они избраны Богом, хотя мир и ставит их ни во что. Вот почему Петр начинает послание так, как начинает. </w:t>
      </w:r>
    </w:p>
    <w:p>
      <w:pPr>
        <w:pStyle w:val="Style13"/>
        <w:rPr/>
      </w:pPr>
      <w:r>
        <w:rPr/>
        <w:t xml:space="preserve">Повторение </w:t>
      </w:r>
    </w:p>
    <w:p>
      <w:pPr>
        <w:pStyle w:val="Style13"/>
        <w:rPr/>
      </w:pPr>
      <w:r>
        <w:rPr/>
        <w:t xml:space="preserve">I. Сущность Божьего избрания </w:t>
      </w:r>
    </w:p>
    <w:p>
      <w:pPr>
        <w:pStyle w:val="Style13"/>
        <w:rPr/>
      </w:pPr>
      <w:r>
        <w:rPr/>
        <w:t xml:space="preserve">УРОК </w:t>
      </w:r>
    </w:p>
    <w:p>
      <w:pPr>
        <w:pStyle w:val="Style13"/>
        <w:rPr/>
      </w:pPr>
      <w:r>
        <w:rPr/>
        <w:t xml:space="preserve">II. Положение Божьих избранников </w:t>
      </w:r>
    </w:p>
    <w:p>
      <w:pPr>
        <w:pStyle w:val="Style13"/>
        <w:rPr/>
      </w:pPr>
      <w:r>
        <w:rPr/>
        <w:t xml:space="preserve">А. Особый народ </w:t>
      </w:r>
    </w:p>
    <w:p>
      <w:pPr>
        <w:pStyle w:val="Style13"/>
        <w:rPr/>
      </w:pPr>
      <w:r>
        <w:rPr/>
        <w:t xml:space="preserve">Мы, как христиане, представляем собой народ избранный, чуждый миру сему. Живя на земле временно, мы являемся гражданами Небесного Царства. Мы - общество в обществе. </w:t>
      </w:r>
    </w:p>
    <w:p>
      <w:pPr>
        <w:pStyle w:val="Style13"/>
        <w:rPr/>
      </w:pPr>
      <w:r>
        <w:rPr/>
        <w:t xml:space="preserve">Б. Особая миссия </w:t>
      </w:r>
    </w:p>
    <w:p>
      <w:pPr>
        <w:pStyle w:val="Style13"/>
        <w:rPr/>
      </w:pPr>
      <w:r>
        <w:rPr/>
        <w:t xml:space="preserve">Нам, послам Христовым, поручено миротворческое служение: возвещать о примирении с Богом через Христа (2 Кор. 5:18-20). Иисус сказал: "Вы ... будете Мне свидетелями в Иерусалиме и во всей Иудее и Самарии и даже до края земли" (Деян. 1:8). Мы - недруги этому миру, обязанные свидетельствовать ему. Сверхприродная культура в культуре, мы живем на основе стандартов, отличных от мирских; и сам образ нашего существования должен свидетельствовать в пользу Благой вести, которую мы обязаны возвещать миру. </w:t>
      </w:r>
    </w:p>
    <w:p>
      <w:pPr>
        <w:pStyle w:val="Style13"/>
        <w:rPr/>
      </w:pPr>
      <w:r>
        <w:rPr/>
        <w:t xml:space="preserve">В. Особая задача </w:t>
      </w:r>
    </w:p>
    <w:p>
      <w:pPr>
        <w:pStyle w:val="Style13"/>
        <w:rPr/>
      </w:pPr>
      <w:r>
        <w:rPr/>
        <w:t xml:space="preserve">Верующим всегда нелегко разговаривать о Христе с неверующими. Мы стремимся уйти от контактов с миром, нас тянет в общество себе подобных. Гонения, обрушившиеся на первых читателей Петра, стимулировали подобный уход в себя. Несомненно, сосредоточенность людей на внутреннем в поисках защиты, поддержки, сотрудничества, общения и любви вполне понятна. И все же на протяжении всего Первого послания Петр отвращает их от углубления в себя. Нам следует крепко любить друг друга, однако не в ущерб благовестию. </w:t>
      </w:r>
    </w:p>
    <w:p>
      <w:pPr>
        <w:pStyle w:val="Style13"/>
        <w:rPr/>
      </w:pPr>
      <w:r>
        <w:rPr/>
        <w:t xml:space="preserve">Г. Особое решение </w:t>
      </w:r>
    </w:p>
    <w:p>
      <w:pPr>
        <w:pStyle w:val="Style13"/>
        <w:rPr/>
      </w:pPr>
      <w:r>
        <w:rPr/>
        <w:t xml:space="preserve">Как верно подметил известный толкователь Библии Александр Макларен: "Пшеничное зерно в семенной корзине пребывает не в своем месте; посеянное же в поле, спустя месяц-другой произрастает, выпуская колос"7. Надо бороться с искушением уходить в себя; иначе можно переродиться в сообщество проповедующих себе, а не погибающим. </w:t>
      </w:r>
    </w:p>
    <w:p>
      <w:pPr>
        <w:pStyle w:val="Style13"/>
        <w:rPr/>
      </w:pPr>
      <w:r>
        <w:rPr/>
        <w:t xml:space="preserve">Бог употребляет гонение и рассеяние верующих, чтобы уберечь Церковь от самоизоляции. Всякий раз, когда подобное, начиная с Деян. 8, происходило, Церковь возрастала. Зерно выбирают из семенной корзины и разбрасывают на подготовленную для посева почву и ждут, когда заколосится урожай. </w:t>
      </w:r>
    </w:p>
    <w:p>
      <w:pPr>
        <w:pStyle w:val="Style13"/>
        <w:rPr/>
      </w:pPr>
      <w:r>
        <w:rPr/>
        <w:t xml:space="preserve">Не надо обитать в монастырях, прятаться в пещерах и укрываться в башнях из слоновой кости. Третьего не дано надо идти в мир и возвещать Благую весть. Избранные не от мира сего, так что им нельзя ожидать обращения с собой, как с местными туземцами. Христиане на земле символически представляют место, несравненно лучше туземного. </w:t>
      </w:r>
    </w:p>
    <w:p>
      <w:pPr>
        <w:pStyle w:val="Style13"/>
        <w:rPr/>
      </w:pPr>
      <w:r>
        <w:rPr/>
        <w:t xml:space="preserve">III. Первоисток Божьего избрания </w:t>
      </w:r>
    </w:p>
    <w:p>
      <w:pPr>
        <w:pStyle w:val="Style13"/>
        <w:rPr/>
      </w:pPr>
      <w:r>
        <w:rPr/>
        <w:t xml:space="preserve">А. Выбор Божий </w:t>
      </w:r>
    </w:p>
    <w:p>
      <w:pPr>
        <w:pStyle w:val="Style13"/>
        <w:rPr/>
      </w:pPr>
      <w:r>
        <w:rPr/>
        <w:t xml:space="preserve">1. Каким он был </w:t>
      </w:r>
    </w:p>
    <w:p>
      <w:pPr>
        <w:pStyle w:val="Style13"/>
        <w:rPr/>
      </w:pPr>
      <w:r>
        <w:rPr/>
        <w:t xml:space="preserve">Согласно 1 Пет. 1:2, первоисток нашего избрания есть предведение Бога Отца. Бог Отец избрал нас, и это избрание утверждено на Его предведении. </w:t>
      </w:r>
    </w:p>
    <w:p>
      <w:pPr>
        <w:pStyle w:val="Style13"/>
        <w:rPr/>
      </w:pPr>
      <w:r>
        <w:rPr/>
        <w:t xml:space="preserve">Рим. 11:5 гласит: "Так и в нынешнее время, по избранию благодати, сохранился остаток". В Еф. 1:4 говорится, что Отец "избрал нас в Нем [во Христе]". Бог совершил избрание, не взирая на лица и обстоятельства. </w:t>
      </w:r>
    </w:p>
    <w:p>
      <w:pPr>
        <w:pStyle w:val="Style13"/>
        <w:rPr/>
      </w:pPr>
      <w:r>
        <w:rPr/>
        <w:t xml:space="preserve">В Дан. 4:32 говорится: "И все живущие на земле ничего не значат; по воле Своей Он действует как в небесном воинстве, так и у живущих на земле; и нет никого, кто мог бы противиться руке Его и сказать Ему: "Что Ты сделал?"". Бог избрал для вечной жизни и блага некоторых из ангелов ("избранных Ангелов" из 1 Тим. 5:21) и некоторых из людей прежде акта сотворения их. </w:t>
      </w:r>
    </w:p>
    <w:p>
      <w:pPr>
        <w:pStyle w:val="Style13"/>
        <w:rPr/>
      </w:pPr>
      <w:r>
        <w:rPr/>
        <w:t xml:space="preserve">Избранные люди и названы народом избранным. </w:t>
      </w:r>
    </w:p>
    <w:p>
      <w:pPr>
        <w:pStyle w:val="Style13"/>
        <w:rPr/>
      </w:pPr>
      <w:r>
        <w:rPr/>
        <w:t xml:space="preserve">2. Каким он не был </w:t>
      </w:r>
    </w:p>
    <w:p>
      <w:pPr>
        <w:pStyle w:val="Style13"/>
        <w:rPr/>
      </w:pPr>
      <w:r>
        <w:rPr/>
        <w:t xml:space="preserve">Широко распространенное толкование избрания состоит в том, что избранные предуставлены к спасению постольку, поскольку Бог предузнал их дела в будущем. При этом между предведением и предвидением ставят знак равенства. Мне довелось услышать такое толкование: Бог в силу всеведения рассмотрел из вечности дела наши в будущем, после чего избрал одних из нас, верных, и отверг других, неверных. Пристойное, на первый взгляд, толкование, однако ложное по сути. </w:t>
      </w:r>
    </w:p>
    <w:p>
      <w:pPr>
        <w:pStyle w:val="Style13"/>
        <w:rPr/>
      </w:pPr>
      <w:r>
        <w:rPr/>
        <w:t xml:space="preserve">Б. Отступление человека </w:t>
      </w:r>
    </w:p>
    <w:p>
      <w:pPr>
        <w:pStyle w:val="Style13"/>
        <w:rPr/>
      </w:pPr>
      <w:r>
        <w:rPr/>
        <w:t xml:space="preserve">1. Его греховная природа </w:t>
      </w:r>
    </w:p>
    <w:p>
      <w:pPr>
        <w:pStyle w:val="Style13"/>
        <w:rPr/>
      </w:pPr>
      <w:r>
        <w:rPr/>
        <w:t xml:space="preserve">Есть несколько причин, заставляющих падшего человека полагать, что предведение равносильно предвидению. Мы безрассудно жаждем понести на себе хотя бы толику славы спасения. Более того, согласно нашим порочным взглядам, вседержавный выбор Бога неправосуден. Однако наш разум осквернен (потемнен и ранен) грехом, и мы не смеем растравлять свою гордыню и унижать суд Божий, полагая правыми себя, а не Бога. </w:t>
      </w:r>
    </w:p>
    <w:p>
      <w:pPr>
        <w:pStyle w:val="Style13"/>
        <w:rPr/>
      </w:pPr>
      <w:r>
        <w:rPr/>
        <w:t xml:space="preserve">2. Его ложные убеждения </w:t>
      </w:r>
    </w:p>
    <w:p>
      <w:pPr>
        <w:pStyle w:val="Style13"/>
        <w:rPr/>
      </w:pPr>
      <w:r>
        <w:rPr/>
        <w:t xml:space="preserve">а) Человек не суверен </w:t>
      </w:r>
    </w:p>
    <w:p>
      <w:pPr>
        <w:pStyle w:val="Style13"/>
        <w:rPr/>
      </w:pPr>
      <w:r>
        <w:rPr/>
        <w:t xml:space="preserve">Знак равенства между предведением и предвидением ставит человека в ложное положение. Если бы божественное предведение означало, что Бог, рассмотрев вначале историю, утвердил выбор на основе человеческих дел, то сувереном предстал бы человек. Человек предстал бы началом активным, а Бог пассивным. </w:t>
      </w:r>
    </w:p>
    <w:p>
      <w:pPr>
        <w:pStyle w:val="Style13"/>
        <w:rPr/>
      </w:pPr>
      <w:r>
        <w:rPr/>
        <w:t xml:space="preserve">Но разве не сказал Иисус: "Не вы Меня избрали, а Я вас избрал..." (Ин. 15:16)? Иисус не считал человека сувереном. Бог не подыгрывал, взирая с неба, "нужным" людям, дабы укрепить их добрую репутацию. </w:t>
      </w:r>
    </w:p>
    <w:p>
      <w:pPr>
        <w:pStyle w:val="Style13"/>
        <w:rPr/>
      </w:pPr>
      <w:r>
        <w:rPr/>
        <w:t xml:space="preserve">б) Человек не заслуживает хвалы и славы </w:t>
      </w:r>
    </w:p>
    <w:p>
      <w:pPr>
        <w:pStyle w:val="Style13"/>
        <w:rPr/>
      </w:pPr>
      <w:r>
        <w:rPr/>
        <w:t xml:space="preserve">Когда равняют предведение с предвидением, человек обретает толику чести в спасении и приобщается славе, принадлежащей только Богу. </w:t>
      </w:r>
    </w:p>
    <w:p>
      <w:pPr>
        <w:pStyle w:val="Style13"/>
        <w:rPr/>
      </w:pPr>
      <w:r>
        <w:rPr/>
        <w:t xml:space="preserve">Помнится, один человек говорил: "Как я рад, что у меня хватило здравого смысла уверовать во Христа". Мне хотелось возразить ему: "Никак нет. Мы не знакомы лично, но я знаю, что не здравый смысл обратил вас ко Христу, поскольку здравый смысл еще никого не приводил ко Христу". Человек принимает спасение через Христа-Спасителя не вследствие своего разумного выбора. В 1 Кор. 1:29 сказано, что "никакая плоть" не должна "хвалиться пред Богом". В Еф. 2:9 утверждается, что спасение "не от дел, чтобы никто не хвалился". </w:t>
      </w:r>
    </w:p>
    <w:p>
      <w:pPr>
        <w:pStyle w:val="Style13"/>
        <w:rPr/>
      </w:pPr>
      <w:r>
        <w:rPr/>
        <w:t xml:space="preserve">в) Человек не ищет Бога </w:t>
      </w:r>
    </w:p>
    <w:p>
      <w:pPr>
        <w:pStyle w:val="Style13"/>
        <w:rPr/>
      </w:pPr>
      <w:r>
        <w:rPr/>
        <w:t xml:space="preserve">Если предведение - это предвидение, то выходит, что падший человек в силах искать Бога, словно спасение можно обрести, тщательно анализируя доступные факты в процессе исследования Бога. Но в Рим. 3:11 сказано: "Никто не ищет Бога". Мы не спасаемся потому, что ищем Бога; мы спасаемся потому, что Бог взыскивает нас, привлекая к Себе сердца наши. </w:t>
      </w:r>
    </w:p>
    <w:p>
      <w:pPr>
        <w:pStyle w:val="Style13"/>
        <w:rPr/>
      </w:pPr>
      <w:r>
        <w:rPr/>
        <w:t xml:space="preserve">г) Человек не может спасти себя </w:t>
      </w:r>
    </w:p>
    <w:p>
      <w:pPr>
        <w:pStyle w:val="Style13"/>
        <w:rPr/>
      </w:pPr>
      <w:r>
        <w:rPr/>
        <w:t xml:space="preserve">Предведение выше предвидения. Если бы человек мог веровать в меру собственных сил, то спасение приобреталось бы человеческими делами. Но спасение приходит через веру; и сама вера есть дар Божий (Еф. 2:8, 9). </w:t>
      </w:r>
    </w:p>
    <w:p>
      <w:pPr>
        <w:pStyle w:val="Style13"/>
        <w:rPr/>
      </w:pPr>
      <w:r>
        <w:rPr/>
        <w:t xml:space="preserve">д) Человеку не обмануть Бога </w:t>
      </w:r>
    </w:p>
    <w:p>
      <w:pPr>
        <w:pStyle w:val="Style13"/>
        <w:rPr/>
      </w:pPr>
      <w:r>
        <w:rPr/>
        <w:t xml:space="preserve">С точки зрения, согласно которой предведение есть предвидение, Бог представляется небесным наблюдателем, говорящим: "Да-а, похоже, из-за этого парня расстроятся Мои замыслы. О, Боже! Только бы он согласился, и тогда бы Я сделал то-то и то-то. Если он не согласится, у Меня ничего не выйдет!" Думать так - богохульство. Бог творит по изволению воли Своей; никто никогда не расстроит Его замыслов. Бог молвил: "...Я Бог, и нет иного Бога, и нет подобного Мне. </w:t>
      </w:r>
    </w:p>
    <w:p>
      <w:pPr>
        <w:pStyle w:val="Style13"/>
        <w:rPr/>
      </w:pPr>
      <w:r>
        <w:rPr/>
        <w:t xml:space="preserve">Я возвещаю от начала, что будет в конце, и от древних времен то, что еще не сделалось, говорю: Мой совет состоится, и все, что Мне угодно, Я сделаю" (Ис. 46:9, 10). Человеку не обмануть Бога. </w:t>
      </w:r>
    </w:p>
    <w:p>
      <w:pPr>
        <w:pStyle w:val="Style13"/>
        <w:rPr/>
      </w:pPr>
      <w:r>
        <w:rPr/>
        <w:t xml:space="preserve">В. Божье определение </w:t>
      </w:r>
    </w:p>
    <w:p>
      <w:pPr>
        <w:pStyle w:val="Style13"/>
        <w:rPr/>
      </w:pPr>
      <w:r>
        <w:rPr/>
        <w:t xml:space="preserve">1. В учении Петра </w:t>
      </w:r>
    </w:p>
    <w:p>
      <w:pPr>
        <w:pStyle w:val="Style13"/>
        <w:rPr/>
      </w:pPr>
      <w:r>
        <w:rPr/>
        <w:t xml:space="preserve">Слово "предведение" из 1 Пет. 1:2 является калькой греческого прогносин (формы слова прогносис). Оно встречается также в 1 Пет. 1:20, где записано, что Христос был предназначен прежде создания мира. Смысл понятия прогносис в обоих стихах один и тот же. Как Бог предузнал Христа прежде создания мира (ст. 20), так прежде создания мира Он предузнал и нас (ст. 2); Бог предузнал нас, как предузнал Христа. </w:t>
      </w:r>
    </w:p>
    <w:p>
      <w:pPr>
        <w:pStyle w:val="Style13"/>
        <w:rPr/>
      </w:pPr>
      <w:r>
        <w:rPr/>
        <w:t xml:space="preserve">Что имеет в виду Петр под словом "предведение", хорошо поясняется в эпизоде из Деян. 2:23. Здесь Петр свидетельствует иудеям об Иисусе: "Сего, по определенному совету и предведению Божию преданного, вы взяли и, пригвоздив руками беззаконных, убили". Здесь предведение сопряжено с советом, определенным заранее замыслом. Согласно Петру, предведение Бога есть выбор, определенный Им заранее. Предведение есть не предварительный просмотр, не предвидение, а неуклонное исполнение замысла Божия. </w:t>
      </w:r>
    </w:p>
    <w:p>
      <w:pPr>
        <w:pStyle w:val="Style13"/>
        <w:rPr/>
      </w:pPr>
      <w:r>
        <w:rPr/>
        <w:t xml:space="preserve">2. В библейских свидетельствах </w:t>
      </w:r>
    </w:p>
    <w:p>
      <w:pPr>
        <w:pStyle w:val="Style13"/>
        <w:rPr/>
      </w:pPr>
      <w:r>
        <w:rPr/>
        <w:t xml:space="preserve">а) Иер. 1:5: Бог сказал Иеремии: "Прежде нежели Я образовал тебя во чреве, Я познал тебя...". Бог предузнал Иеремию, то есть определил с ним связь заранее. </w:t>
      </w:r>
    </w:p>
    <w:p>
      <w:pPr>
        <w:pStyle w:val="Style13"/>
        <w:rPr/>
      </w:pPr>
      <w:r>
        <w:rPr/>
        <w:t xml:space="preserve">б) Ам. 3:2: Бог также сказал: "Только вас [Израиль] признал Я...". Не то имеет в виду Бог, что среди народов Ему известен только Израиль, но то, что Израиль - единственный народ, с коим Он установил сокровенные, предопределенные отношения. </w:t>
      </w:r>
    </w:p>
    <w:p>
      <w:pPr>
        <w:pStyle w:val="Style13"/>
        <w:rPr/>
      </w:pPr>
      <w:r>
        <w:rPr/>
        <w:t xml:space="preserve">в) Мф. 7:22, 23: Иисус сказал: "Многие скажут Мне в тот день: "Господи! Господи!..." ... И тогда объявлю им: "Я никогда не знал вас"". Конечно, Иисус знал тех, с кем беседовал; Он имеет в виду, что никогда не имел с таковыми каких-либо сокровенных, предопределенных отношений. </w:t>
      </w:r>
    </w:p>
    <w:p>
      <w:pPr>
        <w:pStyle w:val="Style13"/>
        <w:rPr/>
      </w:pPr>
      <w:r>
        <w:rPr/>
        <w:t xml:space="preserve">г) Ин. 10:14: Иисус говорит также: "Я есмь пастырь добрый, и знаю Моих, и Мои знают Меня". Отношения Христа со Своими построены на предопределенном избрании. </w:t>
      </w:r>
    </w:p>
    <w:p>
      <w:pPr>
        <w:pStyle w:val="Style13"/>
        <w:rPr/>
      </w:pPr>
      <w:r>
        <w:rPr/>
        <w:t xml:space="preserve">Бог благоволил возлюбить некоторых. Если мы - христиане, Бог предузнал нас в качестве части замысла. Божье предведение Христа символизирует Божье предведение нас. Христос есть камень избранный, драгоценный (1 Пет. 2:6). </w:t>
      </w:r>
    </w:p>
    <w:p>
      <w:pPr>
        <w:pStyle w:val="Style13"/>
        <w:rPr/>
      </w:pPr>
      <w:r>
        <w:rPr/>
        <w:t xml:space="preserve">IV. Сфера действия Божьего избрания </w:t>
      </w:r>
    </w:p>
    <w:p>
      <w:pPr>
        <w:pStyle w:val="Style13"/>
        <w:rPr/>
      </w:pPr>
      <w:r>
        <w:rPr/>
        <w:t xml:space="preserve">Согласно 1 Пет. 1:2, сферой действия избрания выступает "освящение от Духа". Быть избранным и быть спасаемым не есть одно и то же. Можно быть избранным, не будучи до поры спасаемым. </w:t>
      </w:r>
    </w:p>
    <w:p>
      <w:pPr>
        <w:pStyle w:val="Style13"/>
        <w:rPr/>
      </w:pPr>
      <w:r>
        <w:rPr/>
        <w:t xml:space="preserve">А. Реальность </w:t>
      </w:r>
    </w:p>
    <w:p>
      <w:pPr>
        <w:pStyle w:val="Style13"/>
        <w:rPr/>
      </w:pPr>
      <w:r>
        <w:rPr/>
        <w:t xml:space="preserve">1. Явствующая из Первого послания Петра </w:t>
      </w:r>
    </w:p>
    <w:p>
      <w:pPr>
        <w:pStyle w:val="Style13"/>
        <w:rPr/>
      </w:pPr>
      <w:r>
        <w:rPr/>
        <w:t xml:space="preserve">а) Глава 1 </w:t>
      </w:r>
    </w:p>
    <w:p>
      <w:pPr>
        <w:pStyle w:val="Style13"/>
        <w:rPr/>
      </w:pPr>
      <w:r>
        <w:rPr/>
        <w:t xml:space="preserve">Избрание переходит для избранных в плоскость реального при освящении от Духа. Сверхприродное и предвечное определение становится историческим фактом. Своих, избранных от вечности, Бог спасает во времени. В 1 Пет. 1:2 понятие "освящение" (греч. хагиасмо) означает "рождение свыше" - спасение, полное обновление, веру, покаяние: все производимое в жизни верующего Духом. Возрождение означает освящение, посвящение и отделение от мира сего. Как христиане, мы все избраны от вечности. Но прежде, некогда, мы были частью неискупленного человечества. Мы жили в неискупленном состоянии, пока Святой Дух не отделил нас во спасение. </w:t>
      </w:r>
    </w:p>
    <w:p>
      <w:pPr>
        <w:pStyle w:val="Style13"/>
        <w:rPr/>
      </w:pPr>
      <w:r>
        <w:rPr/>
        <w:t xml:space="preserve">б) Глава 2 </w:t>
      </w:r>
    </w:p>
    <w:p>
      <w:pPr>
        <w:pStyle w:val="Style13"/>
        <w:rPr/>
      </w:pPr>
      <w:r>
        <w:rPr/>
        <w:t xml:space="preserve">В 1 Пет. 2:9, 10 сказано: "Но вы род - избранный, царственное священство, народ святой, люди, взятые в удел, дабы возвещать совершенства Призвавшего вас из тьмы в чудный Свой свет; некогда не народ [несмотря на свое избрание], а ныне народ Божий; некогда непомилованные, а ныне помилованы". Христиане, в статусе избранных пребывающие всегда, спасение обретают во времени: Дух отлучает верующего от греха, призывает из тьмы в свет и ведет от неверия к вере ради Бога. </w:t>
      </w:r>
    </w:p>
    <w:p>
      <w:pPr>
        <w:pStyle w:val="Style13"/>
        <w:rPr/>
      </w:pPr>
      <w:r>
        <w:rPr/>
        <w:t xml:space="preserve">2. Из других мест Писания </w:t>
      </w:r>
    </w:p>
    <w:p>
      <w:pPr>
        <w:pStyle w:val="Style13"/>
        <w:rPr/>
      </w:pPr>
      <w:r>
        <w:rPr/>
        <w:t xml:space="preserve">а) Тит. 3:5: "Он спас нас не по делам праведности, которые бы мы сотворили, а по Своей милости, банею возрождения и обновления Святым Духом...". Наше спасение предопределено Отцом и приобретено для нас Сыном, но именно Дух осуществляет его. </w:t>
      </w:r>
    </w:p>
    <w:p>
      <w:pPr>
        <w:pStyle w:val="Style13"/>
        <w:rPr/>
      </w:pPr>
      <w:r>
        <w:rPr/>
        <w:t xml:space="preserve">б) 1 Кор. 6:9-11: "Или не знаете, что неправедные Царства Божия не наследуют? Не обманывайтесь: ни блудники, ни идолослужители, ни прелюбодеи, ни малакии, ни мужеложники, ни воры, ни лихоимцы, ни пьяницы, ни злоречивые, ни хищники - Царства Божия не наследуют. И такими были некоторые из вас; но омылись, но освятились, но оправдались именем Господа нашего Иисуса Христа и Духом Бога нашего". Жизнь верующего освящается всесторонне. Освящение есть синоним спасения, важный труд Святого Духа при обращении, посредством чего мы отлучаемся от греха - рождаемся от Духа. Впоследствии Святой Дух продолжает трудиться, все более освящая нас. Этот процесс длится всю жизнь. </w:t>
      </w:r>
    </w:p>
    <w:p>
      <w:pPr>
        <w:pStyle w:val="Style13"/>
        <w:rPr/>
      </w:pPr>
      <w:r>
        <w:rPr/>
        <w:t xml:space="preserve">Б. Необходимое условие </w:t>
      </w:r>
    </w:p>
    <w:p>
      <w:pPr>
        <w:pStyle w:val="Style13"/>
        <w:rPr/>
      </w:pPr>
      <w:r>
        <w:rPr/>
        <w:t xml:space="preserve">Хотя освящение вовсе не означает совершенства, освящения без отлучения от греха не бывает. До спасения мы не были отделены от греха, тьмы и неверия. После спасения грех в нашей жизни встречается все меньше, а действительное освящение и уподобление образу Христа - все больше. </w:t>
      </w:r>
    </w:p>
    <w:p>
      <w:pPr>
        <w:pStyle w:val="Style13"/>
        <w:rPr/>
      </w:pPr>
      <w:r>
        <w:rPr/>
        <w:t xml:space="preserve">Избранного на спасение Бог не оставляет без освящения. Спасение есть отделение от тьмы к свету, от смерти к жизни, от неверия к вере, от греха к святости. Когда Бог посылает Святого Духа, чтобы спасти человека, человек отлучается от греха. Обратите внимание на заключение, к которому приходит Павел в Рим. 6:22: "Но ныне, когда вы освободились от греха и стали рабами Богу, плод ваш есть святость, а конец - жизнь вечная". </w:t>
      </w:r>
    </w:p>
    <w:p>
      <w:pPr>
        <w:pStyle w:val="Style13"/>
        <w:rPr/>
      </w:pPr>
      <w:r>
        <w:rPr/>
        <w:t xml:space="preserve">Встречаются люди, по опыту преображенной жизни не знающие и все же почитающие себя христианами. Но отлучение от греха, производимое Святым Духом при спасении, есть преобразование, коренная перемена в жизни спасенного; и это преобразование хорошо видно внешним. Человек до спасения есть раб греху, по спасении он - раб праведности (Рим. 6:16-18). Спасение сопряжено с коренной переменой человеческой природы. </w:t>
      </w:r>
    </w:p>
    <w:p>
      <w:pPr>
        <w:pStyle w:val="Style13"/>
        <w:rPr/>
      </w:pPr>
      <w:r>
        <w:rPr/>
        <w:t xml:space="preserve">В Гал. 4:6 сказано: "А как вы - сыны, то Бог послал в сердца ваши Духа Сына Своего...". Святой Дух, обитающий в христианах, полностью преображает их. Одни учат, что человек может спастись без веры Христовой. Другие говорят, что христианам не надо отделяться от мира. Подобные учения противны библейскому учению о месте Святого Духа в деле спасения. </w:t>
      </w:r>
    </w:p>
    <w:p>
      <w:pPr>
        <w:pStyle w:val="Style13"/>
        <w:rPr/>
      </w:pPr>
      <w:r>
        <w:rPr/>
        <w:t xml:space="preserve">В. Свершение </w:t>
      </w:r>
    </w:p>
    <w:p>
      <w:pPr>
        <w:pStyle w:val="Style13"/>
        <w:rPr/>
      </w:pPr>
      <w:r>
        <w:rPr/>
        <w:t xml:space="preserve">Избрание проявляется в спасении. Освящение от Духа делает нечестивца святым. Во 2 Пет. 1:3 об Иисусе написано: "Как от Божественной силы [Святого Духа] Его даровано нам все потребное для жизни и благочестия...". Познавая Христа через освящение от Духа, мы обретаем все, относящееся к жизни и благочестию: покаяние, веру, добродетель, праведность, любовь к Богу и удовольствие в делах Духа. Все эти качества реализуются в спасении, которое является сферой действия избрания. </w:t>
      </w:r>
    </w:p>
    <w:p>
      <w:pPr>
        <w:pStyle w:val="Style13"/>
        <w:rPr/>
      </w:pPr>
      <w:r>
        <w:rPr/>
        <w:t xml:space="preserve">V. Цель Божьего избрания </w:t>
      </w:r>
    </w:p>
    <w:p>
      <w:pPr>
        <w:pStyle w:val="Style13"/>
        <w:rPr/>
      </w:pPr>
      <w:r>
        <w:rPr/>
        <w:t xml:space="preserve">Цель избрания Божия - привести человека "к послушанию и окроплению Кровию Иисуса Христа" (1 Пет. 1:2). Это не предмет желания Бога, а изволение Его воли, ведь послушание должно иметь место в жизни всякого христианина. О том же говорит Еф. 2:10: "Ибо мы - Его творение, созданы во Христе Иисусе на добрые дела, которые Бог предназначил нам исполнять". Учение об избрании полезно и действенно. Постижение личного избрания Богом преображает способ нашего бытия и побеждает гордость. Это учит преданнейшему служению Богу и прибавляет радости во спасении, при этом постигается все надлежащее для познания духовного блага и высокой чести христиан. Учение об избрании (не в пример другим учениям) побуждает к добродетельной жизни. Учение об избрании придает жизненной силы, без которой она недостижима. </w:t>
      </w:r>
    </w:p>
    <w:p>
      <w:pPr>
        <w:pStyle w:val="Style13"/>
        <w:rPr/>
      </w:pPr>
      <w:r>
        <w:rPr/>
        <w:t xml:space="preserve">Заключение </w:t>
      </w:r>
    </w:p>
    <w:p>
      <w:pPr>
        <w:pStyle w:val="Style13"/>
        <w:rPr/>
      </w:pPr>
      <w:r>
        <w:rPr/>
        <w:t xml:space="preserve">Чарльз Г. Сперджен, знаменитый английский проповедник девятнадцатого века, как-то красноречиво заметил: "Предтечей Cпасения выступает Избрание, ибо дело его - найти, где поселить Спасение. Избрание обходит весь мир, помечая жилища, куда явится Спасение, и те сердца, которые примут это сокровище. Избрание, исследовав род человеческий от первого человека до последнего, запечатлевает священной печатью избранных к Спасению. "Надлежит Ему пройти через Самарию" - изрекает Избрание; и Спасение непременно пройдет. Следом является Предопределение. Оно не только помечает известное жилище, но и готовит карту, согласно которой Спасение станет пролагать пути к сему жилищу; Им предписан всякий шаг великого воинства Спасения; предписаны время, когда грешник окажется у Христа, способ его спасения и потребные для сего пособия; оно отмечает точную дату и миг, когда Бог Духом оживит мертвых во грехе и когда Кровь Христова возвестит о мире и прощении. Предопределение намечает сей маршрут столь совершенно, что Спасение не уклонится и не свернет с пути. Поступь Благодати во всем заранее определена определением вседержавного Бога"8. </w:t>
      </w:r>
    </w:p>
    <w:p>
      <w:pPr>
        <w:pStyle w:val="Style13"/>
        <w:rPr/>
      </w:pPr>
      <w:r>
        <w:rPr/>
        <w:t xml:space="preserve">Такова чудесная картина дел, свершенных Богом в избрании народа Его! Учение об избрании открывает, что спасение есть всецело дар Бога милующего. </w:t>
      </w:r>
    </w:p>
    <w:p>
      <w:pPr>
        <w:pStyle w:val="Style13"/>
        <w:rPr/>
      </w:pPr>
      <w:r>
        <w:rPr/>
        <w:t xml:space="preserve">Вопросы для повторения пройденного материала </w:t>
      </w:r>
    </w:p>
    <w:p>
      <w:pPr>
        <w:pStyle w:val="Style13"/>
        <w:rPr/>
      </w:pPr>
      <w:r>
        <w:rPr/>
        <w:t xml:space="preserve">1. Почему Петр начинает это послание с напоминания читателям о том, что они избранники Божьи? </w:t>
      </w:r>
    </w:p>
    <w:p>
      <w:pPr>
        <w:pStyle w:val="Style13"/>
        <w:rPr/>
      </w:pPr>
      <w:r>
        <w:rPr/>
        <w:t xml:space="preserve">2. Народ Божий не должен обитать в монастырях, прятаться в пещерах и укрываться в башнях из слоновой кости. Какова цель, поставленная Богом перед народом Его в этом мире? </w:t>
      </w:r>
    </w:p>
    <w:p>
      <w:pPr>
        <w:pStyle w:val="Style13"/>
        <w:rPr/>
      </w:pPr>
      <w:r>
        <w:rPr/>
        <w:t xml:space="preserve">3. Обязан ли Бог, избирающий нас к спасению, считаться с нашими делами в этом мире? Почему? </w:t>
      </w:r>
    </w:p>
    <w:p>
      <w:pPr>
        <w:pStyle w:val="Style13"/>
        <w:rPr/>
      </w:pPr>
      <w:r>
        <w:rPr/>
        <w:t xml:space="preserve">4. Где первоисток нашего спасения? </w:t>
      </w:r>
    </w:p>
    <w:p>
      <w:pPr>
        <w:pStyle w:val="Style13"/>
        <w:rPr/>
      </w:pPr>
      <w:r>
        <w:rPr/>
        <w:t xml:space="preserve">5. Перечислите пять возражений против учения о том, что Божье предведение есть всего лишь предвидение? </w:t>
      </w:r>
    </w:p>
    <w:p>
      <w:pPr>
        <w:pStyle w:val="Style13"/>
        <w:rPr/>
      </w:pPr>
      <w:r>
        <w:rPr/>
        <w:t xml:space="preserve">6. С каким понятием Петр сопрягает понятие "предведение" (греч. прогносис) в Деян. 2:23? </w:t>
      </w:r>
    </w:p>
    <w:p>
      <w:pPr>
        <w:pStyle w:val="Style13"/>
        <w:rPr/>
      </w:pPr>
      <w:r>
        <w:rPr/>
        <w:t xml:space="preserve">7. Какие места Ветхого Завета иллюстрируют учение о Божественном предведении? </w:t>
      </w:r>
    </w:p>
    <w:p>
      <w:pPr>
        <w:pStyle w:val="Style13"/>
        <w:rPr/>
      </w:pPr>
      <w:r>
        <w:rPr/>
        <w:t xml:space="preserve">8. Бывает ли избранный от вечности неспасаемым? Ответ обоснуйте. </w:t>
      </w:r>
    </w:p>
    <w:p>
      <w:pPr>
        <w:pStyle w:val="Style13"/>
        <w:rPr/>
      </w:pPr>
      <w:r>
        <w:rPr/>
        <w:t xml:space="preserve">9. Что имеется в виду под "освящением" в 1 Пет. 1:2? </w:t>
      </w:r>
    </w:p>
    <w:p>
      <w:pPr>
        <w:pStyle w:val="Style13"/>
        <w:rPr/>
      </w:pPr>
      <w:r>
        <w:rPr/>
        <w:t xml:space="preserve">10. В чем нуждается избранный для спасения? </w:t>
      </w:r>
    </w:p>
    <w:p>
      <w:pPr>
        <w:pStyle w:val="Style13"/>
        <w:rPr/>
      </w:pPr>
      <w:r>
        <w:rPr/>
        <w:t xml:space="preserve">11. Божий замысел спасения принадлежит Богу. Христос искупает спасаемых. Чем занимается Святой Дух? </w:t>
      </w:r>
    </w:p>
    <w:p>
      <w:pPr>
        <w:pStyle w:val="Style13"/>
        <w:rPr/>
      </w:pPr>
      <w:r>
        <w:rPr/>
        <w:t xml:space="preserve">12. Является ли освящение синонимом совершенства? Ответ обоснуйте. </w:t>
      </w:r>
    </w:p>
    <w:p>
      <w:pPr>
        <w:pStyle w:val="Style13"/>
        <w:rPr/>
      </w:pPr>
      <w:r>
        <w:rPr/>
        <w:t xml:space="preserve">13. Спасает ли Святой Дух человека без отлучения от греха? Объясните. </w:t>
      </w:r>
    </w:p>
    <w:p>
      <w:pPr>
        <w:pStyle w:val="Style13"/>
        <w:rPr/>
      </w:pPr>
      <w:r>
        <w:rPr/>
        <w:t xml:space="preserve">14. Является ли послушание Христу, согласно библейским писателям, пожеланием или оно вменяется? Что есть христианское преображение жизни? </w:t>
      </w:r>
    </w:p>
    <w:p>
      <w:pPr>
        <w:pStyle w:val="Style13"/>
        <w:rPr/>
      </w:pPr>
      <w:r>
        <w:rPr/>
        <w:t xml:space="preserve">Вопросы, помогающие понять основы учения глубже </w:t>
      </w:r>
    </w:p>
    <w:p>
      <w:pPr>
        <w:pStyle w:val="Style13"/>
        <w:rPr/>
      </w:pPr>
      <w:r>
        <w:rPr/>
        <w:t xml:space="preserve">1. Мы убедились, что человек не полновластен; ничто человеческое при спасении не учитывается; человек не ищет Бога; он неспособен уверовать сам. Текст Рим. 3:10-18, подборка цитат из Ветхого Завета (см. Пс. 5:9, 10:7, 13:1-3, 35:1, 52:1-4, 139:3 и Ис. 59:7, 8) рисуют картину безрадостного состояния падшего человека. Отчего Бог почел за благо предопределить избранных? </w:t>
      </w:r>
    </w:p>
    <w:p>
      <w:pPr>
        <w:pStyle w:val="Style13"/>
        <w:rPr/>
      </w:pPr>
      <w:r>
        <w:rPr/>
        <w:t xml:space="preserve">2. Пуританин Томас Уотсон пишет: "Возрастание благодати есть лучшее свидетельство ее истинности. Мертвое расти не будет: не станет расти картина, не станет расти кол в ограде; росток же, в коем теплится растительная жизнь, расти будет. Возрастание благодати свидетельствует, что благодать прижилась в душе"9. Некоторые по недоразумению полагают, что учение о спасении по благодати опускает необходимость перемены образа жизни, и потому учат, что спасение не обязательно должно сопровождаться духовным ростом. Каким образом учение об избрании опровергает учение о спасении без должного преображения жизни? </w:t>
      </w:r>
    </w:p>
    <w:p>
      <w:pPr>
        <w:pStyle w:val="Heading4"/>
        <w:rPr/>
      </w:pPr>
      <w:r>
        <w:rPr/>
        <w:t xml:space="preserve">Часть 3. Божьи избранники (1 Пет. 1:2) </w:t>
      </w:r>
    </w:p>
    <w:p>
      <w:pPr>
        <w:pStyle w:val="Style13"/>
        <w:rPr/>
      </w:pPr>
      <w:r>
        <w:rPr/>
        <w:t xml:space="preserve">Вступление </w:t>
      </w:r>
    </w:p>
    <w:p>
      <w:pPr>
        <w:pStyle w:val="Style13"/>
        <w:rPr/>
      </w:pPr>
      <w:r>
        <w:rPr/>
        <w:t xml:space="preserve">А. Божье правило </w:t>
      </w:r>
    </w:p>
    <w:p>
      <w:pPr>
        <w:pStyle w:val="Style13"/>
        <w:rPr/>
      </w:pPr>
      <w:r>
        <w:rPr/>
        <w:t xml:space="preserve">В начале послания Петр называет читателей "избранными". Христиане избраны к высокой чести познания Бога в Сыне Его Иисусе Христе. Бог поступал вседержавно; таким было Его правило от вечности. </w:t>
      </w:r>
    </w:p>
    <w:p>
      <w:pPr>
        <w:pStyle w:val="Style13"/>
        <w:rPr/>
      </w:pPr>
      <w:r>
        <w:rPr/>
        <w:t xml:space="preserve">1. Неем. 9:7: "Ты Сам, Господи Боже, избрал Аврама". </w:t>
      </w:r>
    </w:p>
    <w:p>
      <w:pPr>
        <w:pStyle w:val="Style13"/>
        <w:rPr/>
      </w:pPr>
      <w:r>
        <w:rPr/>
        <w:t xml:space="preserve">2. Быт. 21:12: Бог сказал Аврааму: "Ибо в Исааке наречется тебе семя" - Бог избрал Исаака. </w:t>
      </w:r>
    </w:p>
    <w:p>
      <w:pPr>
        <w:pStyle w:val="Style13"/>
        <w:rPr/>
      </w:pPr>
      <w:r>
        <w:rPr/>
        <w:t xml:space="preserve">3. Рим. 9:13: Бог сказал: "Иакова Я возлюбил, а Исава возненавидел". </w:t>
      </w:r>
    </w:p>
    <w:p>
      <w:pPr>
        <w:pStyle w:val="Style13"/>
        <w:rPr/>
      </w:pPr>
      <w:r>
        <w:rPr/>
        <w:t xml:space="preserve">4. Агг. 2:23: Бог сказал Зоровавелю: "Ибо Я избрал тебя". </w:t>
      </w:r>
    </w:p>
    <w:p>
      <w:pPr>
        <w:pStyle w:val="Style13"/>
        <w:rPr/>
      </w:pPr>
      <w:r>
        <w:rPr/>
        <w:t xml:space="preserve">5. Ис. 42:1: Говоря о Христе, Бог сказал: "Вот, Отрок Мой ..., избранный Мой, к которому благоволит душа Моя". </w:t>
      </w:r>
    </w:p>
    <w:p>
      <w:pPr>
        <w:pStyle w:val="Style13"/>
        <w:rPr/>
      </w:pPr>
      <w:r>
        <w:rPr/>
        <w:t xml:space="preserve">6. 1 Пет. 2:6: Христос - это "камень краеугольный, избранный, драгоценный". </w:t>
      </w:r>
    </w:p>
    <w:p>
      <w:pPr>
        <w:pStyle w:val="Style13"/>
        <w:rPr/>
      </w:pPr>
      <w:r>
        <w:rPr/>
        <w:t xml:space="preserve">7. Ин. 15:16: Иисус говорит ученикам: "Не вы Меня избрали, а Я вас избрал и поставил вас". </w:t>
      </w:r>
    </w:p>
    <w:p>
      <w:pPr>
        <w:pStyle w:val="Style13"/>
        <w:rPr/>
      </w:pPr>
      <w:r>
        <w:rPr/>
        <w:t xml:space="preserve">8. Гал. 1:15: Павел говорит: "...Бог, избравший меня от утробы матери моей и призвавший благодатию Своею". </w:t>
      </w:r>
    </w:p>
    <w:p>
      <w:pPr>
        <w:pStyle w:val="Style13"/>
        <w:rPr/>
      </w:pPr>
      <w:r>
        <w:rPr/>
        <w:t xml:space="preserve">9. Еф. 1:4: Павел говорит, что Бог "избрал нас в Нем прежде создания мира". </w:t>
      </w:r>
    </w:p>
    <w:p>
      <w:pPr>
        <w:pStyle w:val="Style13"/>
        <w:rPr/>
      </w:pPr>
      <w:r>
        <w:rPr/>
        <w:t xml:space="preserve">10. 2 Фес. 2:13: Павел говорит о верующих: "...Бог от начала, чрез освящение Духа и веру истине, избрал вас ко спасению". </w:t>
      </w:r>
    </w:p>
    <w:p>
      <w:pPr>
        <w:pStyle w:val="Style13"/>
        <w:rPr/>
      </w:pPr>
      <w:r>
        <w:rPr/>
        <w:t xml:space="preserve">Б. Цель Петра </w:t>
      </w:r>
    </w:p>
    <w:p>
      <w:pPr>
        <w:pStyle w:val="Style13"/>
        <w:rPr/>
      </w:pPr>
      <w:r>
        <w:rPr/>
        <w:t xml:space="preserve">Петр начинает послание с учения об избрании, чтобы напомнить гонимым братьям и сестрам во Христе, что не мир избрал их по мирским стандартам, а Бог, причем по стандартам высшим. Божья цель в отношении нас открывается в вечности вне зависимости от того, что бы ни предпринимал мир. </w:t>
      </w:r>
    </w:p>
    <w:p>
      <w:pPr>
        <w:pStyle w:val="Style13"/>
        <w:rPr/>
      </w:pPr>
      <w:r>
        <w:rPr/>
        <w:t xml:space="preserve">Повторение </w:t>
      </w:r>
    </w:p>
    <w:p>
      <w:pPr>
        <w:pStyle w:val="Style13"/>
        <w:rPr/>
      </w:pPr>
      <w:r>
        <w:rPr/>
        <w:t xml:space="preserve">I. Сущность Божьего избрания </w:t>
      </w:r>
    </w:p>
    <w:p>
      <w:pPr>
        <w:pStyle w:val="Style13"/>
        <w:rPr/>
      </w:pPr>
      <w:r>
        <w:rPr/>
        <w:t xml:space="preserve">II. Положение Божьих избранников </w:t>
      </w:r>
    </w:p>
    <w:p>
      <w:pPr>
        <w:pStyle w:val="Style13"/>
        <w:rPr/>
      </w:pPr>
      <w:r>
        <w:rPr/>
        <w:t xml:space="preserve">III. Первоисток Божьего избрания </w:t>
      </w:r>
    </w:p>
    <w:p>
      <w:pPr>
        <w:pStyle w:val="Style13"/>
        <w:rPr/>
      </w:pPr>
      <w:r>
        <w:rPr/>
        <w:t xml:space="preserve">IV. Сфера действия Божьего избрания </w:t>
      </w:r>
    </w:p>
    <w:p>
      <w:pPr>
        <w:pStyle w:val="Style13"/>
        <w:rPr/>
      </w:pPr>
      <w:r>
        <w:rPr/>
        <w:t xml:space="preserve">УРОК </w:t>
      </w:r>
    </w:p>
    <w:p>
      <w:pPr>
        <w:pStyle w:val="Style13"/>
        <w:rPr/>
      </w:pPr>
      <w:r>
        <w:rPr/>
        <w:t xml:space="preserve">V. Цель Божьего избрания </w:t>
      </w:r>
    </w:p>
    <w:p>
      <w:pPr>
        <w:pStyle w:val="Style13"/>
        <w:rPr/>
      </w:pPr>
      <w:r>
        <w:rPr/>
        <w:t xml:space="preserve">А. Божье избрание приводит к послушанию Христу </w:t>
      </w:r>
    </w:p>
    <w:p>
      <w:pPr>
        <w:pStyle w:val="Style13"/>
        <w:rPr/>
      </w:pPr>
      <w:r>
        <w:rPr/>
        <w:t xml:space="preserve">Цель избрания - привести нас "к послушанию Христу" (1 Пет. 1:2). Послушание есть промежуточный результат освящающей работы Святого Духа. В Еф. 2:10 говорится: "Ибо мы - Его творение, созданы во Христе Иисусе на добрые дела, которые Бог предназначил нам исполнять". Спасение требует послушания. Избранники Божьи при освящении от Духа избраны к послушанию Иисусу Христу. Мы не всегда повинуемся Ему, как надлежит, тем не менее этого направления нам следует держаться в жизни постоянно. </w:t>
      </w:r>
    </w:p>
    <w:p>
      <w:pPr>
        <w:pStyle w:val="Style13"/>
        <w:rPr/>
      </w:pPr>
      <w:r>
        <w:rPr/>
        <w:t xml:space="preserve">Б. Формирует послушный характер </w:t>
      </w:r>
    </w:p>
    <w:p>
      <w:pPr>
        <w:pStyle w:val="Style13"/>
        <w:rPr/>
      </w:pPr>
      <w:r>
        <w:rPr/>
        <w:t xml:space="preserve">Писание утверждает, что послушание есть норма христианской жизни. </w:t>
      </w:r>
    </w:p>
    <w:p>
      <w:pPr>
        <w:pStyle w:val="Style13"/>
        <w:rPr/>
      </w:pPr>
      <w:r>
        <w:rPr/>
        <w:t xml:space="preserve">1. Рим. 7:25: Павел говорит: "...умом моим служу закону Божию". </w:t>
      </w:r>
    </w:p>
    <w:p>
      <w:pPr>
        <w:pStyle w:val="Style13"/>
        <w:rPr/>
      </w:pPr>
      <w:r>
        <w:rPr/>
        <w:t xml:space="preserve">2. Рим. 6:22: "Но ныне, когда вы освободились от греха и стали рабами Богу, плод ваш есть святость, а конец - жизнь вечная". Наше поведение показывает праведность, образ жизни - добродетель. </w:t>
      </w:r>
    </w:p>
    <w:p>
      <w:pPr>
        <w:pStyle w:val="Style13"/>
        <w:rPr/>
      </w:pPr>
      <w:r>
        <w:rPr/>
        <w:t xml:space="preserve">3. 1 Тим. 6:3, 4: "Кто учит иному и не следует здравым словам Господа нашего Иисуса Христа и учению о благочестии, тот горд, ничего не знает...". Истинное учение о спасении требует преуспевания в благочестии. Спасение (работа Духа) производит послушание (плод Духа). </w:t>
      </w:r>
    </w:p>
    <w:p>
      <w:pPr>
        <w:pStyle w:val="Style13"/>
        <w:rPr/>
      </w:pPr>
      <w:r>
        <w:rPr/>
        <w:t xml:space="preserve">4. 1 Фес. 1:2-10: Павел пишет фессалоникийской церкви: "Всегда благодарим Бога за всех вас, вспоминая о вас в молитвах наших, непрестанно памятуя ваше дело веры и труд любви и терпение упования на Господа нашего Иисуса Христа пред Богом и Отцом нашим, зная избрание ваше, возлюбленные Богом братия; потому что наше благовествование у вас было не в слове только, но и в силе и во Святом Духе, и со многим удостоверением, как вы сами знаете, каковы были мы для вас между вами. И вы сделались подражателями нам и Господу, приняв слово при многих скорбях с радостью Духа Святого, так что вы стали образцом для всех верующих в Македонии и Ахаии. Ибо от вас пронеслось слово Господне не только в Македонии и Ахаии, но и во всяком месте прошла слава о вере вашей в Бога, так что нам ни о чем не нужно рассказывать. Ибо сами они сказывают о нас, какой вход имели мы к вам, и как вы обратились к Богу от идолов, чтобы служить Богу живому и истинному и ожидать с небес Сына Его, Которого Он воскресил из мертвых, Иисуса, избавляющего нас от грядущего гнева". </w:t>
      </w:r>
    </w:p>
    <w:p>
      <w:pPr>
        <w:pStyle w:val="Style13"/>
        <w:rPr/>
      </w:pPr>
      <w:r>
        <w:rPr/>
        <w:t xml:space="preserve">Павел отмечает, что фессалоникийцы - избранники Божьи, ибо среди них благовествование его происходило в силе и со многим удостоверением (ст. 5), плодом чего явилось их спасение. Спасение фессалоникийцев проявилось в их подобии Павлу (ст. 6), в их ревновании в деле благовестия (ст. 8), обращении от идолов (ст. 9), служении Богу (ст. 9) и ожидании Христова пришествия. Все это - необходимые факторы преображенной жизни и знаки вседержавного избрания Божьего. </w:t>
      </w:r>
    </w:p>
    <w:p>
      <w:pPr>
        <w:pStyle w:val="Style13"/>
        <w:rPr/>
      </w:pPr>
      <w:r>
        <w:rPr/>
        <w:t xml:space="preserve">В. Утверждает наше призвание </w:t>
      </w:r>
    </w:p>
    <w:p>
      <w:pPr>
        <w:pStyle w:val="Style13"/>
        <w:rPr/>
      </w:pPr>
      <w:r>
        <w:rPr/>
        <w:t xml:space="preserve">Артур Пинк пишет: "Откуда мне знать о своем избрании? Во-первых, из Слова Божия. Вступая в душу божественной силой и сокрушая самодовольство мое, оно побуждает меня отмести самоправедность. Во-вторых, через обличения Духа в моем бедственном, повинном и пропащем состоянии. В-третьих, от Христа, способного помочь мне в самом отчаянном положении, и Богоданной веры, побуждающей меня ухватиться и держаться за Него как единственное упование. В-четвертых, через знаки нового естества во мне: любовь к Богу, жажду духовного, стремление к святости, послушание Христу. В-пятых, через противление, которое оказывает новое естество старому, побуждая ненавидеть грех и отвращая от него. В-шестых, из... стремления избегать всего обличаемого Словом, чистосердечного раскаяния и смиренного исповедания всякого прегрешения. Несостоятельность в этой сфере вскоре непременно покроет нашу уверенность мрачными тучами, побуждая Духа удержать свидетельство. В-седьмых, из воспитания христианских добродетелей со всяким прилежанием с употреблением в этих целях всех дозволенных средств. Таким образом, постижение избрания обретается по совокупности"10. Послушание есть признак и подтверждение подлинно искупленного. </w:t>
      </w:r>
    </w:p>
    <w:p>
      <w:pPr>
        <w:pStyle w:val="Style13"/>
        <w:rPr/>
      </w:pPr>
      <w:r>
        <w:rPr/>
        <w:t xml:space="preserve">VI. Непреложность Божьего избрания </w:t>
      </w:r>
    </w:p>
    <w:p>
      <w:pPr>
        <w:pStyle w:val="Style13"/>
        <w:rPr/>
      </w:pPr>
      <w:r>
        <w:rPr/>
        <w:t xml:space="preserve">Непреложность Божьего избрания можно назвать гарантией или заветом нашего избрания. В послании записано: "К послушанию и окроплению Кровию Иисуса Христа" (1 Пет. 1:2). Окропление соотносится с послушанием, а не спасением. Окропление", согласно ст. 2, хронологически идет после спасения. Спасение совершается благодаря "освящению от Духа" (ст. 2), освящение от Духа приводит к послушанию и окроплению кровью Христа. </w:t>
      </w:r>
    </w:p>
    <w:p>
      <w:pPr>
        <w:pStyle w:val="Style13"/>
        <w:rPr/>
      </w:pPr>
      <w:r>
        <w:rPr/>
        <w:t xml:space="preserve">В Ветхом Завете встречается несколько эпизодов, где люди окроплялись кровью. Этот обряд не производился в День искупления. Жертвоприношения за преступление и грех сопровождались окроплением жертвенника, а не людей. </w:t>
      </w:r>
    </w:p>
    <w:p>
      <w:pPr>
        <w:pStyle w:val="Style13"/>
        <w:rPr/>
      </w:pPr>
      <w:r>
        <w:rPr/>
        <w:t xml:space="preserve">А. Кровь как символ очищения </w:t>
      </w:r>
    </w:p>
    <w:p>
      <w:pPr>
        <w:pStyle w:val="Style13"/>
        <w:rPr/>
      </w:pPr>
      <w:r>
        <w:rPr/>
        <w:t xml:space="preserve">По левитскому закону, окроплять народ кровью полагалось в двух случаях; но в каждом из них символика была разной. </w:t>
      </w:r>
    </w:p>
    <w:p>
      <w:pPr>
        <w:pStyle w:val="Style13"/>
        <w:rPr/>
      </w:pPr>
      <w:r>
        <w:rPr/>
        <w:t xml:space="preserve">Во-первых, кровью жертвенной птицы окропляли в знак очищения исцелившегося от проказы (Лев. 14:2-7). </w:t>
      </w:r>
    </w:p>
    <w:p>
      <w:pPr>
        <w:pStyle w:val="Style13"/>
        <w:rPr/>
      </w:pPr>
      <w:r>
        <w:rPr/>
        <w:t xml:space="preserve">Б. Кровь как символ посвящения </w:t>
      </w:r>
    </w:p>
    <w:p>
      <w:pPr>
        <w:pStyle w:val="Style13"/>
        <w:rPr/>
      </w:pPr>
      <w:r>
        <w:rPr/>
        <w:t xml:space="preserve">Во-вторых, кровью овна окропили Аарона и его сыновей в знак их очищения и посвящения на священство (Исх. 29:20, 21; Лев. 8:30). Однако ни в первом, ни во втором случае кровь не символизировала того, о чем говорится в Первом послании Петра. </w:t>
      </w:r>
    </w:p>
    <w:p>
      <w:pPr>
        <w:pStyle w:val="Style13"/>
        <w:rPr/>
      </w:pPr>
      <w:r>
        <w:rPr/>
        <w:t xml:space="preserve">В. Кровь как символ Завета </w:t>
      </w:r>
    </w:p>
    <w:p>
      <w:pPr>
        <w:pStyle w:val="Style13"/>
        <w:rPr/>
      </w:pPr>
      <w:r>
        <w:rPr/>
        <w:t xml:space="preserve">1. Из Ветхого Завета </w:t>
      </w:r>
    </w:p>
    <w:p>
      <w:pPr>
        <w:pStyle w:val="Style13"/>
        <w:rPr/>
      </w:pPr>
      <w:r>
        <w:rPr/>
        <w:t xml:space="preserve">Факт, описанный Моисеем в Исх. 24, имел место лишь однажды, причем до принятия ветхозаветного закона. И хотя это событие не входило в израильское законоуложение, значение его было столь велико, что в Евр. (9:19; 12:24) о нем упоминается дважды. </w:t>
      </w:r>
    </w:p>
    <w:p>
      <w:pPr>
        <w:pStyle w:val="Style13"/>
        <w:rPr/>
      </w:pPr>
      <w:r>
        <w:rPr/>
        <w:t xml:space="preserve">а) Текст </w:t>
      </w:r>
    </w:p>
    <w:p>
      <w:pPr>
        <w:pStyle w:val="Style13"/>
        <w:rPr/>
      </w:pPr>
      <w:r>
        <w:rPr/>
        <w:t xml:space="preserve">В Исх. 24:3-8 написано: "И пришел Моисей, и пересказал народу все слова Господни и все законы. И отвечал весь народ в один голос, и сказали: все, что сказал Господь, сделаем. И написал Моисей все слова Господни, и, встав рано поутру, поставил под горою жертвенник и двенадцать камней, по числу двенадцати колен Израилевых; и послал юношей из сынов Израилевых, и принесли они всесожжения, и заклали тельцов в мирную жертву Господу. Моисей, взяв половину крови, влил в чаши, а другою половиною окропил жертвенник. И взял книгу завета, и прочитал вслух народу, и сказали они: все, что сказал Господь, сделаем и будем послушны. И взял Моисей крови, и окропил народ, говоря: вот кровь завета, который Господь заключил с вами о всех словах сих". </w:t>
      </w:r>
    </w:p>
    <w:p>
      <w:pPr>
        <w:pStyle w:val="Style13"/>
        <w:rPr/>
      </w:pPr>
      <w:r>
        <w:rPr/>
        <w:t xml:space="preserve">б) Цель </w:t>
      </w:r>
    </w:p>
    <w:p>
      <w:pPr>
        <w:pStyle w:val="Style13"/>
        <w:rPr/>
      </w:pPr>
      <w:r>
        <w:rPr/>
        <w:t xml:space="preserve">Кровь, которой окропили народ, названа "кровью завета" (ст. 8). Когда в древности два народа заключали договор, то в знак обоюдных обязательств по соблюдению договора договаривающиеся стороны нередко окроплялись кровью. В Исх. 24 говорится, что израильтяне вступили в завет послушания с Богом посредством жертвы - этот завет был окроплен кровью. Израиль обещал послушание; Бог обетовал верность. </w:t>
      </w:r>
    </w:p>
    <w:p>
      <w:pPr>
        <w:pStyle w:val="Style13"/>
        <w:rPr/>
      </w:pPr>
      <w:r>
        <w:rPr/>
        <w:t xml:space="preserve">Исх. 24 - единственное место в Писании, где между послушанием и окроплением кровью устанавлена внутренняя связь. Иудейское происхождение и познания в Писаниях подсказали Петру данную единственную ветхозаветную параллель христианского избрания. </w:t>
      </w:r>
    </w:p>
    <w:p>
      <w:pPr>
        <w:pStyle w:val="Style13"/>
        <w:rPr/>
      </w:pPr>
      <w:r>
        <w:rPr/>
        <w:t xml:space="preserve">2. Из Нового Завета </w:t>
      </w:r>
    </w:p>
    <w:p>
      <w:pPr>
        <w:pStyle w:val="Style13"/>
        <w:rPr/>
      </w:pPr>
      <w:r>
        <w:rPr/>
        <w:t xml:space="preserve">а) Обязательства человека </w:t>
      </w:r>
    </w:p>
    <w:p>
      <w:pPr>
        <w:pStyle w:val="Style13"/>
        <w:rPr/>
      </w:pPr>
      <w:r>
        <w:rPr/>
        <w:t xml:space="preserve">В 1 Пет. 1:2 сказано, что с верующими был заключен договор послушания Богу; этот договор был запечатлен кровью - смертью Иисуса Христа. Приняв спасение через Христа-Спасителя, мы вступаем в завет послушания Богу. Мы посвящены кровью Христа в послушание Богу. </w:t>
      </w:r>
    </w:p>
    <w:p>
      <w:pPr>
        <w:pStyle w:val="Style13"/>
        <w:rPr/>
      </w:pPr>
      <w:r>
        <w:rPr/>
        <w:t xml:space="preserve">Незадолго до крестной смерти Иисус вспоминает из Исх. 24. Он говорит о предстоящей Ему жертве как о "Крови завета" (Мф. 26:28; Мк. 14:24; Лк. 22:20). Данное Господом обетование присуще Новому Завету: Господь спасает нас, мы отвечаем Ему послушанием. Условием заключения Нового Завета была жертвенная смерть Христа и окропление кровью. Пролив по воле Божьей Свою животворную кровь, Христос сделал возможным заключение Нового Завета между Собой и нами. </w:t>
      </w:r>
    </w:p>
    <w:p>
      <w:pPr>
        <w:pStyle w:val="Style13"/>
        <w:rPr/>
      </w:pPr>
      <w:r>
        <w:rPr/>
        <w:t xml:space="preserve">Подвиг Христов - это полное очищение от греха и завет послушания. Освящение от Духа означает отделение Господу не только ради спасения, но и ради послушания за печатью крови Христовой. </w:t>
      </w:r>
    </w:p>
    <w:p>
      <w:pPr>
        <w:pStyle w:val="Style13"/>
        <w:rPr/>
      </w:pPr>
      <w:r>
        <w:rPr/>
        <w:t xml:space="preserve">• </w:t>
      </w:r>
      <w:r>
        <w:rPr/>
        <w:t xml:space="preserve">Деян. 5:32: "Свидетели Ему в сем мы и Дух Святой, Которого Бог дал повинующимся Ему". </w:t>
      </w:r>
    </w:p>
    <w:p>
      <w:pPr>
        <w:pStyle w:val="Style13"/>
        <w:rPr/>
      </w:pPr>
      <w:r>
        <w:rPr/>
        <w:t xml:space="preserve">• </w:t>
      </w:r>
      <w:r>
        <w:rPr/>
        <w:t xml:space="preserve">Рим. 6:17: "Благодарение Богу, что вы, быв прежде рабами греха, от сердца стали послушны тому образу учения, которому предали себя". </w:t>
      </w:r>
    </w:p>
    <w:p>
      <w:pPr>
        <w:pStyle w:val="Style13"/>
        <w:rPr/>
      </w:pPr>
      <w:r>
        <w:rPr/>
        <w:t xml:space="preserve">б) Обязательства Бога </w:t>
      </w:r>
    </w:p>
    <w:p>
      <w:pPr>
        <w:pStyle w:val="Style13"/>
        <w:rPr/>
      </w:pPr>
      <w:r>
        <w:rPr/>
        <w:t xml:space="preserve">Кровь, окроплявшая жертвенник, есть символ благодати прощения Богом. Кровь, пролитая Христом, обеспечила Завет по которому мы пленяем всякое помышление в послушание Ему; </w:t>
      </w:r>
    </w:p>
    <w:p>
      <w:pPr>
        <w:pStyle w:val="Style13"/>
        <w:rPr/>
      </w:pPr>
      <w:r>
        <w:rPr/>
        <w:t xml:space="preserve">Он обещает миловать нас, когда мы согрешим. По условиям этого Завета нам гарантирована безопасность. Благовествовать о Христе и не требовать послушания Ему значит возвещать полуправду. Призывать к спасению значит призывать к Завету послушания. </w:t>
      </w:r>
    </w:p>
    <w:p>
      <w:pPr>
        <w:pStyle w:val="Style13"/>
        <w:rPr/>
      </w:pPr>
      <w:r>
        <w:rPr/>
        <w:t xml:space="preserve">VII. Преимущества Божьего избрания </w:t>
      </w:r>
    </w:p>
    <w:p>
      <w:pPr>
        <w:pStyle w:val="Style13"/>
        <w:rPr/>
      </w:pPr>
      <w:r>
        <w:rPr/>
        <w:t xml:space="preserve">Вот какими словами заканчивает Петр ст. 2: "Благодать вам и мир да умножится". Эти слова бывали в чести у новозаветных авторов. Они ведали, что спасение через Христа - это милость Божия к грешникам и плод его - состояние примиренности с Богом. Петр использует оптативную форму глагола (греч. плетунтейие), выражающего пожелание. Он желает читателям всех благ, которые имеются у Божьих избранников. Избранники Божьи имеют огромные преимущества. Не надо избегать и страшиться учения об избрании; наоборот, надо воспользоваться его преимуществами. </w:t>
      </w:r>
    </w:p>
    <w:p>
      <w:pPr>
        <w:pStyle w:val="Style13"/>
        <w:rPr/>
      </w:pPr>
      <w:r>
        <w:rPr/>
        <w:t xml:space="preserve">А. Божье избрание сокрушает нашу гордость </w:t>
      </w:r>
    </w:p>
    <w:p>
      <w:pPr>
        <w:pStyle w:val="Style13"/>
        <w:rPr/>
      </w:pPr>
      <w:r>
        <w:rPr/>
        <w:t xml:space="preserve">За избранием стоит тот факт, что для спасения мы не должны были делать ровным счетом ничего. Сперджен сказал об этом: "Мне неведомо ничего, ничего более смиряющего, чем учение об избрании. Пытаясь постичь эту истину, я иногда просто падал пред нею ниц... Когда же я приблизился к постижению ее, меня поразила одна мысль: "Бог от вечности избрал тебя ко спасению". Меня... поразила эта могучая мысль; и от сего ошеломительного движения поник дух мой, простертый и разбитый, со словами: "Господи, ведь я ничто, даже менее того. Тогда почему же меня? Отчего же меня?"11. Избрание, побеждающее нашу гордыню, - это и благословение, поскольку Бог смиренным дает благодать (Притч. 3:34; Иак. 4:6). </w:t>
      </w:r>
    </w:p>
    <w:p>
      <w:pPr>
        <w:pStyle w:val="Style13"/>
        <w:rPr/>
      </w:pPr>
      <w:r>
        <w:rPr/>
        <w:t xml:space="preserve">Б. Оно превозносит Бога </w:t>
      </w:r>
    </w:p>
    <w:p>
      <w:pPr>
        <w:pStyle w:val="Style13"/>
        <w:rPr/>
      </w:pPr>
      <w:r>
        <w:rPr/>
        <w:t xml:space="preserve">Избрание воздает всю славу Богу. За ним стоят покаяние, вера и сила к послушанию, происходящие от Бога. Когда же мы оступаемся, Он прощает нам. Пс. 113:9 гласит: "Не нам, Господи, не нам, но имени Твоему дай славу". </w:t>
      </w:r>
    </w:p>
    <w:p>
      <w:pPr>
        <w:pStyle w:val="Style13"/>
        <w:rPr/>
      </w:pPr>
      <w:r>
        <w:rPr/>
        <w:t xml:space="preserve">В. Оно приносит радость </w:t>
      </w:r>
    </w:p>
    <w:p>
      <w:pPr>
        <w:pStyle w:val="Style13"/>
        <w:rPr/>
      </w:pPr>
      <w:r>
        <w:rPr/>
        <w:t xml:space="preserve">У меня нет радости превыше той, что Бог избрал меня. Если бы Он вседержавной милостью Своей не избрал меня, я бы лишился всякой надежды на спасение. </w:t>
      </w:r>
    </w:p>
    <w:p>
      <w:pPr>
        <w:pStyle w:val="Style13"/>
        <w:rPr/>
      </w:pPr>
      <w:r>
        <w:rPr/>
        <w:t xml:space="preserve">1. Рим. 9:29: "...если бы Господь Саваоф не оставил нам семени, то мы сделались бы, как Содом...". Мы были бы истреблены с прочими безбожниками, если бы Господь не избрал нас. </w:t>
      </w:r>
    </w:p>
    <w:p>
      <w:pPr>
        <w:pStyle w:val="Style13"/>
        <w:rPr/>
      </w:pPr>
      <w:r>
        <w:rPr/>
        <w:t xml:space="preserve">2. Пс. 64:5: "Блажен, кого Ты избрал и приблизил, чтобы он жил во дворах Твоих". Наша радость в познании того, что Бог возлюбил нас любовью вечной. </w:t>
      </w:r>
    </w:p>
    <w:p>
      <w:pPr>
        <w:pStyle w:val="Style13"/>
        <w:rPr/>
      </w:pPr>
      <w:r>
        <w:rPr/>
        <w:t xml:space="preserve">Г. Оно дарует нам множество благ </w:t>
      </w:r>
    </w:p>
    <w:p>
      <w:pPr>
        <w:pStyle w:val="Style13"/>
        <w:rPr/>
      </w:pPr>
      <w:r>
        <w:rPr/>
        <w:t xml:space="preserve">Избрание дарует нам "во Христе всякое духовное благословение в небесах" (Еф. 1:3). Мы были соделаны "родом избранным, царственным священством, народом святым, людьми, взятыми в удел, дабы возвещать совершенства Призвавшего нас из тьмы в чудный Свой свет" (1 Пет. 2:9). Блага, которые мы имеем во Христе через Божье избрание, должны побуждать нас держаться этого приводящего в трепет учения. </w:t>
      </w:r>
    </w:p>
    <w:p>
      <w:pPr>
        <w:pStyle w:val="Style13"/>
        <w:rPr/>
      </w:pPr>
      <w:r>
        <w:rPr/>
        <w:t xml:space="preserve">Д. Оно побуждает к дальнейшему освящению </w:t>
      </w:r>
    </w:p>
    <w:p>
      <w:pPr>
        <w:pStyle w:val="Style13"/>
        <w:rPr/>
      </w:pPr>
      <w:r>
        <w:rPr/>
        <w:t xml:space="preserve">Прежде всего нас заставляет жить для славы Божьей то, что Он возлюбил и избрал нас. Преисполнившись благодарности Богу, мы должны жить свято. Есть люди, которым кажется, что избранники Божьи не должны служить, любить и славить Бога. Павел говорит, однако: "Итак, облекитесь, как избранные Божии, святые и возлюбленные, в милосердие, благость, смиренномудрие, кротость, долготерпение" (Кол. 3:12). Избрание побуждает нас к послушанию. </w:t>
      </w:r>
    </w:p>
    <w:p>
      <w:pPr>
        <w:pStyle w:val="Style13"/>
        <w:rPr/>
      </w:pPr>
      <w:r>
        <w:rPr/>
        <w:t xml:space="preserve">Сперджен сказал однажды: "Под благодатным воздействием Духа Святого ничто не освящает христианина больше, чем мысль об избрании. "Как могу я грешить (говорит он себе), если Бог избрал меня? Преступлю ли я заповедь этой любви? Совращусь ли от сей милующей, благой и нежнейшей из милостей? Никак, мой Боже; Ты избрал меня, и я буду любить Тебя, жить для Тебя... предам Тебе самого себя, дабы отныне стать Твоим... отдавшись служению Тебе"12. </w:t>
      </w:r>
    </w:p>
    <w:p>
      <w:pPr>
        <w:pStyle w:val="Style13"/>
        <w:rPr/>
      </w:pPr>
      <w:r>
        <w:rPr/>
        <w:t xml:space="preserve">Е. Оно придает уверенности </w:t>
      </w:r>
    </w:p>
    <w:p>
      <w:pPr>
        <w:pStyle w:val="Style13"/>
        <w:rPr/>
      </w:pPr>
      <w:r>
        <w:rPr/>
        <w:t xml:space="preserve">Верные вступают в завет послушания посредством окропления кровью Христовой. Мы обязуемся повиноваться Богу, Он же обязуется прощать нас в прегрешении. Он гарантирует нашу безопасность. </w:t>
      </w:r>
    </w:p>
    <w:p>
      <w:pPr>
        <w:pStyle w:val="Style13"/>
        <w:rPr/>
      </w:pPr>
      <w:r>
        <w:rPr/>
        <w:t xml:space="preserve">1. Флп. 1:6: "...начавший в вас доброе дело будет совершать его даже до дня Иисуса Христа". </w:t>
      </w:r>
    </w:p>
    <w:p>
      <w:pPr>
        <w:pStyle w:val="Style13"/>
        <w:rPr/>
      </w:pPr>
      <w:r>
        <w:rPr/>
        <w:t xml:space="preserve">2. Ин. 6:37-39: Иисус говорит: "Все, что дает Мне Отец, ко Мне придет; и приходящего ко Мне не изгоню вон ... Воля же пославшего Меня Отца есть та, чтобы из того, что Он Мне дал, ничего не погубить, но все то воскресить в последний день". </w:t>
      </w:r>
    </w:p>
    <w:p>
      <w:pPr>
        <w:pStyle w:val="Style13"/>
        <w:rPr/>
      </w:pPr>
      <w:r>
        <w:rPr/>
        <w:t xml:space="preserve">Заключение </w:t>
      </w:r>
    </w:p>
    <w:p>
      <w:pPr>
        <w:pStyle w:val="Style13"/>
        <w:rPr/>
      </w:pPr>
      <w:r>
        <w:rPr/>
        <w:t xml:space="preserve">Сперджен говорил: "Человека, отважнее верующего в избрание Божье, не бывает. Что ему до заботы угодить кому-то, коли Творец избрал его? Что ему до жалкого чириканья воробьишек, коли сам он из орлиного царского племени? Что ему до нищего с перстом, указующим на него, коли в жилах его кровь небесного царского племени? Станет ли он страшиться, хотя бы весь мир восстал на него? </w:t>
      </w:r>
    </w:p>
    <w:p>
      <w:pPr>
        <w:pStyle w:val="Style13"/>
        <w:rPr/>
      </w:pPr>
      <w:r>
        <w:rPr/>
        <w:t xml:space="preserve">Пусть бы и вся земля восстала на него, он пребудет в совершенном мире, ибо сокрыт в потайном месте скинии Всевышнего, в величественном шатре Всемогущего. "Я человек Божий" - говорит он себе, "я отделен от прочих живущих... Разве не мое имя записано в книге у Бога?" Что ему за дело до мира сего? О, как лев, который и ухом не ведет на собачий лай, он смеется над всеми врагами; когда они совсем близко, он поднимается на них. Он колосс между карлами; они путаются в его ногах и понять его не умеют. Чело его в броне, и сердце его - кремень; и надо ли ему угождать человеку? О, если вселенная вся и посвищет над ним, он посмеется и скажет: "Нашедший прибежище в Боге пребывает без опаски"13. </w:t>
      </w:r>
    </w:p>
    <w:p>
      <w:pPr>
        <w:pStyle w:val="Style13"/>
        <w:rPr/>
      </w:pPr>
      <w:r>
        <w:rPr/>
        <w:t xml:space="preserve">Ничто, кроме избрания, не может сделать человека таким отважным, сильным, мужественным и защищенным. Церковь, которая пренебрегает этим важнейшим учением, теряет возможность хвалить и славить Бога. </w:t>
      </w:r>
    </w:p>
    <w:p>
      <w:pPr>
        <w:pStyle w:val="Style13"/>
        <w:rPr/>
      </w:pPr>
      <w:r>
        <w:rPr/>
        <w:t xml:space="preserve">Вопросы для повторения пройденного материала </w:t>
      </w:r>
    </w:p>
    <w:p>
      <w:pPr>
        <w:pStyle w:val="Style13"/>
        <w:rPr/>
      </w:pPr>
      <w:r>
        <w:rPr/>
        <w:t xml:space="preserve">1. Приведите несколько примеров избрания Богом конкретных лиц. </w:t>
      </w:r>
    </w:p>
    <w:p>
      <w:pPr>
        <w:pStyle w:val="Style13"/>
        <w:rPr/>
      </w:pPr>
      <w:r>
        <w:rPr/>
        <w:t xml:space="preserve">2. Какова цель нашего избрания? </w:t>
      </w:r>
    </w:p>
    <w:p>
      <w:pPr>
        <w:pStyle w:val="Style13"/>
        <w:rPr/>
      </w:pPr>
      <w:r>
        <w:rPr/>
        <w:t xml:space="preserve">3. Нужно ли христианам преображение жизни? Объясните. </w:t>
      </w:r>
    </w:p>
    <w:p>
      <w:pPr>
        <w:pStyle w:val="Style13"/>
        <w:rPr/>
      </w:pPr>
      <w:r>
        <w:rPr/>
        <w:t xml:space="preserve">4. Из каких источников, по А. Пинку, можно узнать о своем избрании? </w:t>
      </w:r>
    </w:p>
    <w:p>
      <w:pPr>
        <w:pStyle w:val="Style13"/>
        <w:rPr/>
      </w:pPr>
      <w:r>
        <w:rPr/>
        <w:t xml:space="preserve">5. На какую параллель выходит Петр (1 Пет. 1:2)? </w:t>
      </w:r>
    </w:p>
    <w:p>
      <w:pPr>
        <w:pStyle w:val="Style13"/>
        <w:rPr/>
      </w:pPr>
      <w:r>
        <w:rPr/>
        <w:t xml:space="preserve">6. На какое ветхозаветное событие, связанное с символическим окроплением кровью, ссылается апостол (1 Пет. 1:2)? </w:t>
      </w:r>
    </w:p>
    <w:p>
      <w:pPr>
        <w:pStyle w:val="Style13"/>
        <w:rPr/>
      </w:pPr>
      <w:r>
        <w:rPr/>
        <w:t xml:space="preserve">7. Принимая спасение через Христа-Спасителя, в какой завет с Богом мы вступаем? </w:t>
      </w:r>
    </w:p>
    <w:p>
      <w:pPr>
        <w:pStyle w:val="Style13"/>
        <w:rPr/>
      </w:pPr>
      <w:r>
        <w:rPr/>
        <w:t xml:space="preserve">8. Какое обязательство по Новому Завету берет на Себя Бог? </w:t>
      </w:r>
    </w:p>
    <w:p>
      <w:pPr>
        <w:pStyle w:val="Style13"/>
        <w:rPr/>
      </w:pPr>
      <w:r>
        <w:rPr/>
        <w:t xml:space="preserve">9. Как влияет факт избрания на гордость человека? </w:t>
      </w:r>
    </w:p>
    <w:p>
      <w:pPr>
        <w:pStyle w:val="Style13"/>
        <w:rPr/>
      </w:pPr>
      <w:r>
        <w:rPr/>
        <w:t xml:space="preserve">10. Если бы Бог не избирал ко спасению, кто бы спасся? </w:t>
      </w:r>
    </w:p>
    <w:p>
      <w:pPr>
        <w:pStyle w:val="Style13"/>
        <w:rPr/>
      </w:pPr>
      <w:r>
        <w:rPr/>
        <w:t xml:space="preserve">11. Почему учение об избрании заставляет избранника Божия освящаться? </w:t>
      </w:r>
    </w:p>
    <w:p>
      <w:pPr>
        <w:pStyle w:val="Style13"/>
        <w:rPr/>
      </w:pPr>
      <w:r>
        <w:rPr/>
        <w:t xml:space="preserve">Вопросы, помогающие понять oсновы учения глубже </w:t>
      </w:r>
    </w:p>
    <w:p>
      <w:pPr>
        <w:pStyle w:val="Style13"/>
        <w:rPr/>
      </w:pPr>
      <w:r>
        <w:rPr/>
        <w:t xml:space="preserve">1. Артур Пинк пишет: "Бог назначил путь, по которому нам следует идти, чтобы обрести наследство, купленное для нас Христом"14. Иисус говорит: "...тесны врата и узок путь, ведущие в жизнь, и немногие находят их" (Мф. 7:14). Узкий путь для народа Божьего отмечен послушанием Божьей воле. Если Бог избрал народ, чтобы ходил этим узким путем, какое свойство по необходимости должно отличать народ Божий? Проявляется ли это свойство в вашей жизни? </w:t>
      </w:r>
    </w:p>
    <w:p>
      <w:pPr>
        <w:pStyle w:val="Style13"/>
        <w:rPr/>
      </w:pPr>
      <w:r>
        <w:rPr/>
        <w:t xml:space="preserve">2. Дж. С. Райл писал в XIX веке: "Подлинно верующий любит Христа за все, что Он сделал для него. Он пострадал и умер за него на кресте. Своей кровью Он очистил его от греха, искупил от рабства греху и освободил от ран его. Он призвал его Духом Своим к самопознанию, покаянию, вере, надежде и святости. Он простил и очистил его от множества грехов. Он освободил его от рабства мира, плоти и сатаны. Он спас его на краю ада, поставил на узкий путь и обратил лицом к небу. Он даровал ему свет вместо тьмы, чистую совесть взаимен вины, надежду взамен неуверенности, жизнь против смерти"15. Ничто из этого не было бы правдой, не будь вседержавного Божьего избрания. Но спасаемые познают все, о чем говорит Райл, на опыте. Как повлияло учение об избрании на ваше отношение к Христу? </w:t>
      </w:r>
    </w:p>
    <w:p>
      <w:pPr>
        <w:pStyle w:val="Heading4"/>
        <w:rPr/>
      </w:pPr>
      <w:r>
        <w:rPr/>
        <w:t xml:space="preserve">Часть 4. Избранные от вечности (Еф. 1:3-14) </w:t>
      </w:r>
    </w:p>
    <w:p>
      <w:pPr>
        <w:pStyle w:val="Style13"/>
        <w:rPr/>
      </w:pPr>
      <w:r>
        <w:rPr/>
        <w:t xml:space="preserve">Всевладычество Божье и спасение </w:t>
      </w:r>
    </w:p>
    <w:p>
      <w:pPr>
        <w:pStyle w:val="Style13"/>
        <w:rPr/>
      </w:pPr>
      <w:r>
        <w:rPr/>
        <w:t xml:space="preserve">Вступление </w:t>
      </w:r>
    </w:p>
    <w:p>
      <w:pPr>
        <w:pStyle w:val="Style13"/>
        <w:rPr/>
      </w:pPr>
      <w:r>
        <w:rPr/>
        <w:t xml:space="preserve">Еф. 1:3-14 звучит как победная песнь хвалы, исходящая из сердца Павла. Это не сухая богословская аргументация, а избыток Павлова пламенного сердца, славящего Бога. В греческом тексте Еф. 1:3 -14 составляет единое изречение. Дух Божий вдохновил Павла воспеть хвалу Богу Спасителю. </w:t>
      </w:r>
    </w:p>
    <w:p>
      <w:pPr>
        <w:pStyle w:val="Style13"/>
        <w:rPr/>
      </w:pPr>
      <w:r>
        <w:rPr/>
        <w:t xml:space="preserve">А. Текст </w:t>
      </w:r>
    </w:p>
    <w:p>
      <w:pPr>
        <w:pStyle w:val="Style13"/>
        <w:rPr/>
      </w:pPr>
      <w:r>
        <w:rPr/>
        <w:t xml:space="preserve">"Благословен Бог и Отец Господа нашего Иисуса Христа, благословивший нас во Христе всяким духовным благословением в небесах, так как Он избрал нас в Нем прежде создания мира, чтобы мы были святы и непорочны пред Ним в любви, предопределив усыновить нас Себе чрез Иисуса Христа, во благоволению воли Своей, в похвалу славы благодати Своей, которою Он облагодатствовал нас в Возлюбленном, в Котором мы имеем искупление Кровию Его, прощение грехов, по богатству благодати Его, каковую Он в преизбытке даровал нам во всякой премудрости и разумении, открыв нам тайну Своей воли по Своему благоволению, которое Он прежде положил в Нем, в устроении полноты времен, дабы все небесное и земное соединить под главою Христом. В Нем мы и сделались наследниками, быв предназначены к тому по определению Совершающего все по изволению воли Своей, дабы послужить к похвале славы Его нам, которые ранее уповали на Христа. В Нем и вы, услышавши слово истины, благовествование вашего спасения, и уверовавши в Него, запечатлены обетованным Святым Духом, Который есть залог наследия нашего, для искупления удела Его, в похвалу славы Его". </w:t>
      </w:r>
    </w:p>
    <w:p>
      <w:pPr>
        <w:pStyle w:val="Style13"/>
        <w:rPr/>
      </w:pPr>
      <w:r>
        <w:rPr/>
        <w:t xml:space="preserve">Б. Божественные Лица </w:t>
      </w:r>
    </w:p>
    <w:p>
      <w:pPr>
        <w:pStyle w:val="Style13"/>
        <w:rPr/>
      </w:pPr>
      <w:r>
        <w:rPr/>
        <w:t xml:space="preserve">1. Отец </w:t>
      </w:r>
    </w:p>
    <w:p>
      <w:pPr>
        <w:pStyle w:val="Style13"/>
        <w:rPr/>
      </w:pPr>
      <w:r>
        <w:rPr/>
        <w:t xml:space="preserve">Ключ ко всему тексту - мысль о спасении, которое творит Бог, преследуя Свою цель по благоволению воли Своей и замыслу. Спасение творит Бог, а не человек, восхотевший или чем-то заслуживший. Добиться спасения путем религиозных жертвоприношений и добрых дел невозможно. Заслуга в спасении принадлежит Богу, и только Бог достоин хвалы и славы. </w:t>
      </w:r>
    </w:p>
    <w:p>
      <w:pPr>
        <w:pStyle w:val="Style13"/>
        <w:rPr/>
      </w:pPr>
      <w:r>
        <w:rPr/>
        <w:t xml:space="preserve">2. Сын </w:t>
      </w:r>
    </w:p>
    <w:p>
      <w:pPr>
        <w:pStyle w:val="Style13"/>
        <w:rPr/>
      </w:pPr>
      <w:r>
        <w:rPr/>
        <w:t xml:space="preserve">Бог творит спасение при посредстве Христа. Спасение пребывает во Христе (ст. 4, 7, 10-13) и совершается через Христа (ст. 5). Оно в Возлюбленном, который есть Христос (ст. 6). Оно было сокрыто в Нем (ст. 9). Хотя спасение есть всецело дело Отца, оно свершается через Христа. </w:t>
      </w:r>
    </w:p>
    <w:p>
      <w:pPr>
        <w:pStyle w:val="Style13"/>
        <w:rPr/>
      </w:pPr>
      <w:r>
        <w:rPr/>
        <w:t xml:space="preserve">3. Дух </w:t>
      </w:r>
    </w:p>
    <w:p>
      <w:pPr>
        <w:pStyle w:val="Style13"/>
        <w:rPr/>
      </w:pPr>
      <w:r>
        <w:rPr/>
        <w:t xml:space="preserve">Спасаемые запечатлены Святым Духом (ст. 13). Святой Дух есть Дух обетования и залог нашего наследия - гарант полного грядущего искупления удела Божия. Только избравший нас Бог Отец, искупивший нас Бог Сын и запечатлевший нас Бог Дух достойны безраздельной славы. </w:t>
      </w:r>
    </w:p>
    <w:p>
      <w:pPr>
        <w:pStyle w:val="Style13"/>
        <w:rPr/>
      </w:pPr>
      <w:r>
        <w:rPr/>
        <w:t xml:space="preserve">УРОК </w:t>
      </w:r>
    </w:p>
    <w:p>
      <w:pPr>
        <w:pStyle w:val="Style13"/>
        <w:rPr/>
      </w:pPr>
      <w:r>
        <w:rPr/>
        <w:t xml:space="preserve">I. Бог избрал нас (ст. 3, 4) </w:t>
      </w:r>
    </w:p>
    <w:p>
      <w:pPr>
        <w:pStyle w:val="Style13"/>
        <w:rPr/>
      </w:pPr>
      <w:r>
        <w:rPr/>
        <w:t xml:space="preserve">"Благословен Бог и Отец Господа нашего Иисуса Христа, благословивший нас во Христе всяким духовным благословением в небесах, так как Он избрал нас в Нем прежде создания мира, чтобы мы были святы и непорочны пред Ним в любви". </w:t>
      </w:r>
    </w:p>
    <w:p>
      <w:pPr>
        <w:pStyle w:val="Style13"/>
        <w:rPr/>
      </w:pPr>
      <w:r>
        <w:rPr/>
        <w:t xml:space="preserve">А. Утверждает Павел </w:t>
      </w:r>
    </w:p>
    <w:p>
      <w:pPr>
        <w:pStyle w:val="Style13"/>
        <w:rPr/>
      </w:pPr>
      <w:r>
        <w:rPr/>
        <w:t xml:space="preserve">В начале текста Павел утверждает, что достоин всякой хвалы и славы Бог, спасающий человека. Глагол "избрал" (греч. эклегоу) приводится в возвратном падеже и означает "избрать для себя". Павел утверждает, что Бог избрал нас для Себя - лично для Себя. Он избрал спасаемых прежде сотворения мира. </w:t>
      </w:r>
    </w:p>
    <w:p>
      <w:pPr>
        <w:pStyle w:val="Style13"/>
        <w:rPr/>
      </w:pPr>
      <w:r>
        <w:rPr/>
        <w:t xml:space="preserve">Б. Согласно Писанию </w:t>
      </w:r>
    </w:p>
    <w:p>
      <w:pPr>
        <w:pStyle w:val="Style13"/>
        <w:rPr/>
      </w:pPr>
      <w:r>
        <w:rPr/>
        <w:t xml:space="preserve">Писание утверждает истину о Божьем искупительном избрании: </w:t>
      </w:r>
    </w:p>
    <w:p>
      <w:pPr>
        <w:pStyle w:val="Style13"/>
        <w:rPr/>
      </w:pPr>
      <w:r>
        <w:rPr/>
        <w:t xml:space="preserve">1. Мф. 25:34: Иисус говорит: "...приидите, благословенные Отца Моего, наследуйте Царство, уготованное вам от создания мира". Господь предуготовил и царство Свое, и обитателей его прежде сотворения мира. Мы спасены и знаем Господа Иисуса Христа постольку, поскольку Бог избрал нас. </w:t>
      </w:r>
    </w:p>
    <w:p>
      <w:pPr>
        <w:pStyle w:val="Style13"/>
        <w:rPr/>
      </w:pPr>
      <w:r>
        <w:rPr/>
        <w:t xml:space="preserve">2. Лк. 12:32: Иисус говорит ученикам: "Не бойся, малое стадо! ибо Отец ваш благоволил дать вам Царство". </w:t>
      </w:r>
    </w:p>
    <w:p>
      <w:pPr>
        <w:pStyle w:val="Style13"/>
        <w:rPr/>
      </w:pPr>
      <w:r>
        <w:rPr/>
        <w:t xml:space="preserve">3. Ин. 6:44: Иисус провозглашает огромной толпе народа: "Никто не может прийти ко Мне, если не привлечет его Отец, пославший Меня". </w:t>
      </w:r>
    </w:p>
    <w:p>
      <w:pPr>
        <w:pStyle w:val="Style13"/>
        <w:rPr/>
      </w:pPr>
      <w:r>
        <w:rPr/>
        <w:t xml:space="preserve">4. Ин. 15:16: Иисус говорит ученикам: "Не вы Меня избрали, а Я вас избрал и поставил вас, чтобы вы шли и приносили плод...". </w:t>
      </w:r>
    </w:p>
    <w:p>
      <w:pPr>
        <w:pStyle w:val="Style13"/>
        <w:rPr/>
      </w:pPr>
      <w:r>
        <w:rPr/>
        <w:t xml:space="preserve">В действительности не мы избрали Его, но Он избрал нас. Доподлинно, не мы избрали Христа, а Он избрал нас. </w:t>
      </w:r>
    </w:p>
    <w:p>
      <w:pPr>
        <w:pStyle w:val="Style13"/>
        <w:rPr/>
      </w:pPr>
      <w:r>
        <w:rPr/>
        <w:t xml:space="preserve">5. Деян. 9:15: Господь говорит об апостоле Павле: "...он есть Мой избранный сосуд...". Обращение Павла произошло самым неожиданным образом, когда он намеревался устроить гонения на христиан. Бог же обратил, преобразил и призвал его на апостольство, ибо избрал прежде сотворения мира. </w:t>
      </w:r>
    </w:p>
    <w:p>
      <w:pPr>
        <w:pStyle w:val="Style13"/>
        <w:rPr/>
      </w:pPr>
      <w:r>
        <w:rPr/>
        <w:t xml:space="preserve">6. Деян. 13:48: "...и уверовали все, которые были предуставлены к вечной жизни" [о слышавших проповедь Павла и Варнавы]. Бог дарует веру только тем, кого предопределил к спасению благоизволением воли Своей. </w:t>
      </w:r>
    </w:p>
    <w:p>
      <w:pPr>
        <w:pStyle w:val="Style13"/>
        <w:rPr/>
      </w:pPr>
      <w:r>
        <w:rPr/>
        <w:t xml:space="preserve">7. 2 Фес. 2:13: "Мы же всегда должны благодарить Бога за вас, возлюбленные Господом братия, что Бог от начала ... избрал вас ко спасению". Павел не благодарит фессалоникийцев за то, что они решили уверовать. Они не были достаточно умны, мудры, одухотворены и прозорливы, дабы избрать Бога; это Бог избрал их от начала. Условием спасения с нашей стороны выступает вера, но даже такая вера есть плод избрания Божия. </w:t>
      </w:r>
    </w:p>
    <w:p>
      <w:pPr>
        <w:pStyle w:val="Style13"/>
        <w:rPr/>
      </w:pPr>
      <w:r>
        <w:rPr/>
        <w:t xml:space="preserve">8. 2 Тим. 1:9: Павел говорит о силе Бога: "Спасшего нас и призвавшего званием святым, не по делам нашим, но по Своему изволению и благодати, данной нам во Христе Иисусе прежде вековых времен". </w:t>
      </w:r>
    </w:p>
    <w:p>
      <w:pPr>
        <w:pStyle w:val="Style13"/>
        <w:rPr/>
      </w:pPr>
      <w:r>
        <w:rPr/>
        <w:t xml:space="preserve">9. 1 Пет. 1:1, 2: Верующие являются "избранными, по предведению Бога Отца, при освящении от Духа, к послушанию и окроплению Кровию Иисуса Христа". </w:t>
      </w:r>
    </w:p>
    <w:p>
      <w:pPr>
        <w:pStyle w:val="Style13"/>
        <w:rPr/>
      </w:pPr>
      <w:r>
        <w:rPr/>
        <w:t xml:space="preserve">10. Отк. 13:8; 17:8: Имена верующих были записаны в книге жизни у Агнца прежде сотворения мира. </w:t>
      </w:r>
    </w:p>
    <w:p>
      <w:pPr>
        <w:pStyle w:val="Style13"/>
        <w:rPr/>
      </w:pPr>
      <w:r>
        <w:rPr/>
        <w:t xml:space="preserve">В. Чему вторит богословие </w:t>
      </w:r>
    </w:p>
    <w:p>
      <w:pPr>
        <w:pStyle w:val="Style13"/>
        <w:rPr/>
      </w:pPr>
      <w:r>
        <w:rPr/>
        <w:t xml:space="preserve">Должной хвалы, чести и славы за наше спасение достоин только Бог. Учение об избрании есть истина, наиболее смиряющая из всего того, чему учит Писание. Бог избрал людей, чтобы освятить их, дабы им пребывать с Ним во веки вечные. Вера наша от Бога. Вот как говорит об этом неизвестный поэт в гимне "Струн души моей Господь касается": "В день скорби моей ищу Господа и узнаю - Он нашел меня, касаясь струн души моей, дабы я искал Его; не я нашел Тебя, о мой Спаситель, но Ты нашел меня". </w:t>
      </w:r>
    </w:p>
    <w:p>
      <w:pPr>
        <w:pStyle w:val="Style13"/>
        <w:rPr/>
      </w:pPr>
      <w:r>
        <w:rPr/>
        <w:t xml:space="preserve">II. Бог предопределил нас (ст. 5) </w:t>
      </w:r>
    </w:p>
    <w:p>
      <w:pPr>
        <w:pStyle w:val="Style13"/>
        <w:rPr/>
      </w:pPr>
      <w:r>
        <w:rPr/>
        <w:t xml:space="preserve">"Предопределив усыновить нас Себе чрез Иисуса Христа, по благоволению воли Своей". </w:t>
      </w:r>
    </w:p>
    <w:p>
      <w:pPr>
        <w:pStyle w:val="Style13"/>
        <w:rPr/>
      </w:pPr>
      <w:r>
        <w:rPr/>
        <w:t xml:space="preserve">А. Утверждает Павел </w:t>
      </w:r>
    </w:p>
    <w:p>
      <w:pPr>
        <w:pStyle w:val="Style13"/>
        <w:rPr/>
      </w:pPr>
      <w:r>
        <w:rPr/>
        <w:t xml:space="preserve">Бог предопределил, избрал и предназначил нас к усыновлению. Воистину, мы - дети Божьи. </w:t>
      </w:r>
    </w:p>
    <w:p>
      <w:pPr>
        <w:pStyle w:val="Style13"/>
        <w:rPr/>
      </w:pPr>
      <w:r>
        <w:rPr/>
        <w:t xml:space="preserve">Б. Согласно Писанию </w:t>
      </w:r>
    </w:p>
    <w:p>
      <w:pPr>
        <w:pStyle w:val="Style13"/>
        <w:rPr/>
      </w:pPr>
      <w:r>
        <w:rPr/>
        <w:t xml:space="preserve">1. Ин. 1:12: "...тем, которые приняли Его, верующим во имя Его, дал власть быть чадами Божиими". </w:t>
      </w:r>
    </w:p>
    <w:p>
      <w:pPr>
        <w:pStyle w:val="Style13"/>
        <w:rPr/>
      </w:pPr>
      <w:r>
        <w:rPr/>
        <w:t xml:space="preserve">2. Рим. 8:15: "Вы ... приняли Духа усыновления, Которым взываем: "Авва, Отче!"" </w:t>
      </w:r>
    </w:p>
    <w:p>
      <w:pPr>
        <w:pStyle w:val="Style13"/>
        <w:rPr/>
      </w:pPr>
      <w:r>
        <w:rPr/>
        <w:t xml:space="preserve">3. Гал. 3:26: "Ибо все вы сыны Божии по вере во Христа Иисуса". </w:t>
      </w:r>
    </w:p>
    <w:p>
      <w:pPr>
        <w:pStyle w:val="Style13"/>
        <w:rPr/>
      </w:pPr>
      <w:r>
        <w:rPr/>
        <w:t xml:space="preserve">4. Гал. 4:6, 7: "А как вы - сыны, то Бог послал в сердца ваши Духа Сына Своего, вопиющего: "Авва, Отче!" Посему ты уже не раб, но сын; а если сын, то и наследник Божий чрез Иисуса Христа". </w:t>
      </w:r>
    </w:p>
    <w:p>
      <w:pPr>
        <w:pStyle w:val="Style13"/>
        <w:rPr/>
      </w:pPr>
      <w:r>
        <w:rPr/>
        <w:t xml:space="preserve">5. 1 Ин. 3:1: "Смотрите, какую любовь дал нам Отец, чтобы нам называться и быть детьми Божиими". </w:t>
      </w:r>
    </w:p>
    <w:p>
      <w:pPr>
        <w:pStyle w:val="Style13"/>
        <w:rPr/>
      </w:pPr>
      <w:r>
        <w:rPr/>
        <w:t xml:space="preserve">В. Чему вторит богословие </w:t>
      </w:r>
    </w:p>
    <w:p>
      <w:pPr>
        <w:pStyle w:val="Style13"/>
        <w:rPr/>
      </w:pPr>
      <w:r>
        <w:rPr/>
        <w:t xml:space="preserve">Божье избрание не зависело от того, что Бог увидел в нас. Он избрал нас "по благоволению воли Своей" (Еф. 1:5). Бог избрал нас не потому, что был вынужден сделать это, но потому, что пожелал - Он благоволил избрать нас. Разве не сказал о том Сам Бог: "Мой совет состоится, и все, что Мне угодно, Я сделаю" (Ис. 46:10)? </w:t>
      </w:r>
    </w:p>
    <w:p>
      <w:pPr>
        <w:pStyle w:val="Style13"/>
        <w:rPr/>
      </w:pPr>
      <w:r>
        <w:rPr/>
        <w:t xml:space="preserve">III. Бог облагодатствовал нас (ст. 6) </w:t>
      </w:r>
    </w:p>
    <w:p>
      <w:pPr>
        <w:pStyle w:val="Style13"/>
        <w:rPr/>
      </w:pPr>
      <w:r>
        <w:rPr/>
        <w:t xml:space="preserve">"В похвалу славы благодати Своей, которою Он облагодатствовал нас в Возлюбленном". </w:t>
      </w:r>
    </w:p>
    <w:p>
      <w:pPr>
        <w:pStyle w:val="Style13"/>
        <w:rPr/>
      </w:pPr>
      <w:r>
        <w:rPr/>
        <w:t xml:space="preserve">А. Утверждает Павел ,/p&gt; </w:t>
      </w:r>
    </w:p>
    <w:p>
      <w:pPr>
        <w:pStyle w:val="Style13"/>
        <w:rPr/>
      </w:pPr>
      <w:r>
        <w:rPr/>
        <w:t xml:space="preserve">Божий выбор и наше предопределение стало в нашем бытии реальностью при посредстве благодати Божьей. Благодать есть благоволение, которого мы не заработали, это благословение, которого мы не заслужили, это благость, которой мы недостойны. Мы спасены милостью Божьей. </w:t>
      </w:r>
    </w:p>
    <w:p>
      <w:pPr>
        <w:pStyle w:val="Style13"/>
        <w:rPr/>
      </w:pPr>
      <w:r>
        <w:rPr/>
        <w:t xml:space="preserve">Б. Согласно Писанию </w:t>
      </w:r>
    </w:p>
    <w:p>
      <w:pPr>
        <w:pStyle w:val="Style13"/>
        <w:rPr/>
      </w:pPr>
      <w:r>
        <w:rPr/>
        <w:t xml:space="preserve">1. Еф. 2:8, 9: "Ибо благодатью вы спасены через веру, и сие не от вас, Божий дар: не от дел, чтобы никто не хвалился". Божья благодать не оставляет места для человеческой славы. </w:t>
      </w:r>
    </w:p>
    <w:p>
      <w:pPr>
        <w:pStyle w:val="Style13"/>
        <w:rPr/>
      </w:pPr>
      <w:r>
        <w:rPr/>
        <w:t xml:space="preserve">2. Деян. 15:11: "Но мы веруем, что благодатию Господа Иисуса Христа спасемся". </w:t>
      </w:r>
    </w:p>
    <w:p>
      <w:pPr>
        <w:pStyle w:val="Style13"/>
        <w:rPr/>
      </w:pPr>
      <w:r>
        <w:rPr/>
        <w:t xml:space="preserve">3. Деян. 18:27: "...и он [Павел], прибыв туда, много содействовал уверовавшим благодатью". Человек способен верить лишь тогда, когда Бог по благоволению, милости и любви Своей дарует ему такую способность. Человек не заслужил, не заработал, недостоин Божьей благодати, тем не менее она дается ему. </w:t>
      </w:r>
    </w:p>
    <w:p>
      <w:pPr>
        <w:pStyle w:val="Style13"/>
        <w:rPr/>
      </w:pPr>
      <w:r>
        <w:rPr/>
        <w:t xml:space="preserve">4. Рим. 3:24. Мы обретаем оправдание "даром, по благодати Его". </w:t>
      </w:r>
    </w:p>
    <w:p>
      <w:pPr>
        <w:pStyle w:val="Style13"/>
        <w:rPr/>
      </w:pPr>
      <w:r>
        <w:rPr/>
        <w:t xml:space="preserve">В. Чему вторит богословие </w:t>
      </w:r>
    </w:p>
    <w:p>
      <w:pPr>
        <w:pStyle w:val="Style13"/>
        <w:rPr/>
      </w:pPr>
      <w:r>
        <w:rPr/>
        <w:t xml:space="preserve">Следующая фраза из ст. 6 в синодальном переводе Библии передана буквально: "...благодати Своей, которою Он облагодатствовал нас в Возлюбленном"16. Бог облагодатствовал нас во Христе Возлюбленном, избрав нас, и претворил в жизнь предопределение, сделав нас Своими чадами. </w:t>
      </w:r>
    </w:p>
    <w:p>
      <w:pPr>
        <w:pStyle w:val="Style13"/>
        <w:rPr/>
      </w:pPr>
      <w:r>
        <w:rPr/>
        <w:t xml:space="preserve">IV. Бог искупил нас (ст. 7а) </w:t>
      </w:r>
    </w:p>
    <w:p>
      <w:pPr>
        <w:pStyle w:val="Style13"/>
        <w:rPr/>
      </w:pPr>
      <w:r>
        <w:rPr/>
        <w:t xml:space="preserve">"В Котором мы имеем искупление Кровию Его". </w:t>
      </w:r>
    </w:p>
    <w:p>
      <w:pPr>
        <w:pStyle w:val="Style13"/>
        <w:rPr/>
      </w:pPr>
      <w:r>
        <w:rPr/>
        <w:t xml:space="preserve">А. Утверждает Павел </w:t>
      </w:r>
    </w:p>
    <w:p>
      <w:pPr>
        <w:pStyle w:val="Style13"/>
        <w:rPr/>
      </w:pPr>
      <w:r>
        <w:rPr/>
        <w:t xml:space="preserve">1. Откуда </w:t>
      </w:r>
    </w:p>
    <w:p>
      <w:pPr>
        <w:pStyle w:val="Style13"/>
        <w:rPr/>
      </w:pPr>
      <w:r>
        <w:rPr/>
        <w:t xml:space="preserve">Бог искупил нас из рабства греху - освободил от смерти, ада, сатаны, злых духов, а также необрезанной плоти и мира сего. Ничтожные и отчаявшиеся, поврежденные умом и увлеченные грехом, все мы были рабы недостойные, но Он по предопределению Своему выкупил нас у рабовладельца; предопределил же по избранию; избрал по любви; и возлюбил по благоволению воли Своей. </w:t>
      </w:r>
    </w:p>
    <w:p>
      <w:pPr>
        <w:pStyle w:val="Style13"/>
        <w:rPr/>
      </w:pPr>
      <w:r>
        <w:rPr/>
        <w:t xml:space="preserve">2. Как </w:t>
      </w:r>
    </w:p>
    <w:p>
      <w:pPr>
        <w:pStyle w:val="Style13"/>
        <w:rPr/>
      </w:pPr>
      <w:r>
        <w:rPr/>
        <w:t xml:space="preserve">В Рим. 6:23 говорится: "Ибо возмездие за грех - смерть". Христос искупил нас, пролив Свою кровь. Цена этой крови оказалась весьма высокой. Ему пришлось принять человеческий образ, явить Себя миру и умереть на кресте, пролив кровь в жертву за грех. Кровь Христа воистину драгоценна. </w:t>
      </w:r>
    </w:p>
    <w:p>
      <w:pPr>
        <w:pStyle w:val="Style13"/>
        <w:rPr/>
      </w:pPr>
      <w:r>
        <w:rPr/>
        <w:t xml:space="preserve">Б. Согласно Писанию </w:t>
      </w:r>
    </w:p>
    <w:p>
      <w:pPr>
        <w:pStyle w:val="Style13"/>
        <w:rPr/>
      </w:pPr>
      <w:r>
        <w:rPr/>
        <w:t xml:space="preserve">1. 1 Пет. 1:18, 19: "...не тленным серебром или золотом искуплены вы от суетной жизни, преданной вам от отцов, но драгоценною Кровию Христа, как непорочного и чистого Агнца". </w:t>
      </w:r>
    </w:p>
    <w:p>
      <w:pPr>
        <w:pStyle w:val="Style13"/>
        <w:rPr/>
      </w:pPr>
      <w:r>
        <w:rPr/>
        <w:t xml:space="preserve">2. Откровение 5:9: О Христе говорится: "...достоин Ты взять книгу и снять с нее печати, ибо Ты был заклан, и Кровию Своею искупил нас Богу из всякого колена, и языка, и народа, и племени". </w:t>
      </w:r>
    </w:p>
    <w:p>
      <w:pPr>
        <w:pStyle w:val="Style13"/>
        <w:rPr/>
      </w:pPr>
      <w:r>
        <w:rPr/>
        <w:t xml:space="preserve">V. Бог помиловал нас (ст. 7b) </w:t>
      </w:r>
    </w:p>
    <w:p>
      <w:pPr>
        <w:pStyle w:val="Style13"/>
        <w:rPr/>
      </w:pPr>
      <w:r>
        <w:rPr/>
        <w:t xml:space="preserve">"...прощение грехов, по богатству благодати Его". </w:t>
      </w:r>
    </w:p>
    <w:p>
      <w:pPr>
        <w:pStyle w:val="Style13"/>
        <w:rPr/>
      </w:pPr>
      <w:r>
        <w:rPr/>
        <w:t xml:space="preserve">А. Утверждает Павел </w:t>
      </w:r>
    </w:p>
    <w:p>
      <w:pPr>
        <w:pStyle w:val="Style13"/>
        <w:rPr/>
      </w:pPr>
      <w:r>
        <w:rPr/>
        <w:t xml:space="preserve">Бог не только выкупил нас у сатаны, но и простил нам наши грехи - грехи прошлые, настоящие и будущие. </w:t>
      </w:r>
    </w:p>
    <w:p>
      <w:pPr>
        <w:pStyle w:val="Style13"/>
        <w:rPr/>
      </w:pPr>
      <w:r>
        <w:rPr/>
        <w:t xml:space="preserve">Б. Согласно Писанию </w:t>
      </w:r>
    </w:p>
    <w:p>
      <w:pPr>
        <w:pStyle w:val="Style13"/>
        <w:rPr/>
      </w:pPr>
      <w:r>
        <w:rPr/>
        <w:t xml:space="preserve">1. Мф. 26:28: Иисус сказал: "Ибо сие есть Кровь Моя нового завета, за многих изливаемая во оставление грехов". Когда Бог прощает (греч. афиэйми - отослать насовсем), Он удаляет грехи наши так, как далеко восток от запада (Пс. 102:12), Он ввергает их в морскую пучину (Мих. 7:19) и не поминает (Ис. 43:25). </w:t>
      </w:r>
    </w:p>
    <w:p>
      <w:pPr>
        <w:pStyle w:val="Style13"/>
        <w:rPr/>
      </w:pPr>
      <w:r>
        <w:rPr/>
        <w:t xml:space="preserve">2. Мих. 7:18: "Кто Бог, как Ты, прощающий беззаконие и не вменяющий преступления остатку наследия Твоего?" </w:t>
      </w:r>
    </w:p>
    <w:p>
      <w:pPr>
        <w:pStyle w:val="Style13"/>
        <w:rPr/>
      </w:pPr>
      <w:r>
        <w:rPr/>
        <w:t xml:space="preserve">3. Рим. 8:1: "...нет ныне никакого осуждения тем, которые во Христе Иисусе". </w:t>
      </w:r>
    </w:p>
    <w:p>
      <w:pPr>
        <w:pStyle w:val="Style13"/>
        <w:rPr/>
      </w:pPr>
      <w:r>
        <w:rPr/>
        <w:t xml:space="preserve">4. Еф. 4:32: "...будьте друг ко другу добры, сострадательны, прощайте друг друга, как и Бог во Христе простил вас". </w:t>
      </w:r>
    </w:p>
    <w:p>
      <w:pPr>
        <w:pStyle w:val="Style13"/>
        <w:rPr/>
      </w:pPr>
      <w:r>
        <w:rPr/>
        <w:t xml:space="preserve">5. Кол. 2:13: "И вас, которые были мертвы во грехах и в необрезании плоти вашей, оживил вместе с Ним, простив нам все грехи". </w:t>
      </w:r>
    </w:p>
    <w:p>
      <w:pPr>
        <w:pStyle w:val="Style13"/>
        <w:rPr/>
      </w:pPr>
      <w:r>
        <w:rPr/>
        <w:t xml:space="preserve">6. 1 Ин. 2:12: Апостол Иоанн сказал: "Пишу вам, дети, потому что прощены вам грехи ради имени Его". </w:t>
      </w:r>
    </w:p>
    <w:p>
      <w:pPr>
        <w:pStyle w:val="Style13"/>
        <w:rPr/>
      </w:pPr>
      <w:r>
        <w:rPr/>
        <w:t xml:space="preserve">В. Чему вторит богословие </w:t>
      </w:r>
    </w:p>
    <w:p>
      <w:pPr>
        <w:pStyle w:val="Style13"/>
        <w:rPr/>
      </w:pPr>
      <w:r>
        <w:rPr/>
        <w:t xml:space="preserve">Бог простил нас, явив преизобилующее богатство благодати. Благодати понадобилось много, ибо много было греха нашего. Притча о немилосердном слуге (Мф. 18:21-35) говорит, что долг наш неоплатный, он не поддается описанию. Мы обязаны спасением Богу, Которому благоугодно было сделать нас Своими чадами. Мы прощены, несмотря на наше недостоинство. </w:t>
      </w:r>
    </w:p>
    <w:p>
      <w:pPr>
        <w:pStyle w:val="Style13"/>
        <w:rPr/>
      </w:pPr>
      <w:r>
        <w:rPr/>
        <w:t xml:space="preserve">VI. Бог просветил нас (ст. 8 - 10) </w:t>
      </w:r>
    </w:p>
    <w:p>
      <w:pPr>
        <w:pStyle w:val="Style13"/>
        <w:rPr/>
      </w:pPr>
      <w:r>
        <w:rPr/>
        <w:t xml:space="preserve">"Во всякой премудрости и разумении, открыв нам тайну Своей воли по Своему благоволению, которое Он прежде положил в Нем, в устроении полноты времен, дабы все небесное и земное соединить под главою Христом". </w:t>
      </w:r>
    </w:p>
    <w:p>
      <w:pPr>
        <w:pStyle w:val="Style13"/>
        <w:rPr/>
      </w:pPr>
      <w:r>
        <w:rPr/>
        <w:t xml:space="preserve">А. Утверждает Павел </w:t>
      </w:r>
    </w:p>
    <w:p>
      <w:pPr>
        <w:pStyle w:val="Style13"/>
        <w:rPr/>
      </w:pPr>
      <w:r>
        <w:rPr/>
        <w:t xml:space="preserve">Спасая, Бог просвещает нас. Он развернул перед нами панораму того, как на земле и небе все примирится во Христе для славы Его. Бог даровал нам мудрость в небесном и разумение в земном. </w:t>
      </w:r>
    </w:p>
    <w:p>
      <w:pPr>
        <w:pStyle w:val="Style13"/>
        <w:rPr/>
      </w:pPr>
      <w:r>
        <w:rPr/>
        <w:t xml:space="preserve">Б. Согласно Писанию </w:t>
      </w:r>
    </w:p>
    <w:p>
      <w:pPr>
        <w:pStyle w:val="Style13"/>
        <w:rPr/>
      </w:pPr>
      <w:r>
        <w:rPr/>
        <w:t xml:space="preserve">1. 1 Кор. 2:12: "Но мы приняли не духа мира сего, а Духа от Бога, дабы знать дарованное нам от Бога". </w:t>
      </w:r>
    </w:p>
    <w:p>
      <w:pPr>
        <w:pStyle w:val="Style13"/>
        <w:rPr/>
      </w:pPr>
      <w:r>
        <w:rPr/>
        <w:t xml:space="preserve">2. 1 Кор. 2:16: "Ибо кто познал ум Господень, чтобы мог судить его? А мы имеем ум Христов". </w:t>
      </w:r>
    </w:p>
    <w:p>
      <w:pPr>
        <w:pStyle w:val="Style13"/>
        <w:rPr/>
      </w:pPr>
      <w:r>
        <w:rPr/>
        <w:t xml:space="preserve">3. 2 Кор. 4:3, 4: "Если же и закрыто благовествование наше, то закрыто для погибающих, для неверующих, у которых бог века сего ослепил умы, чтобы для них не воссиял свет благовествования о славе Христа, Который есть образ Бога невидимого". </w:t>
      </w:r>
    </w:p>
    <w:p>
      <w:pPr>
        <w:pStyle w:val="Style13"/>
        <w:rPr/>
      </w:pPr>
      <w:r>
        <w:rPr/>
        <w:t xml:space="preserve">4. 1 Ин. 2:27: "...помазание, которое вы получили от Него, в вас пребывает, и вы не имеете нужды, чтобы кто учил вас". </w:t>
      </w:r>
    </w:p>
    <w:p>
      <w:pPr>
        <w:pStyle w:val="Style13"/>
        <w:rPr/>
      </w:pPr>
      <w:r>
        <w:rPr/>
        <w:t xml:space="preserve">В. Чему вторит богословие </w:t>
      </w:r>
    </w:p>
    <w:p>
      <w:pPr>
        <w:pStyle w:val="Style13"/>
        <w:rPr/>
      </w:pPr>
      <w:r>
        <w:rPr/>
        <w:t xml:space="preserve">Богу почел за благо просветить нас. Когда бы не благоволение воли Его, мы пребывали бы во тьме, немощные участвовать в Его замысле. </w:t>
      </w:r>
    </w:p>
    <w:p>
      <w:pPr>
        <w:pStyle w:val="Style13"/>
        <w:rPr/>
      </w:pPr>
      <w:r>
        <w:rPr/>
        <w:t xml:space="preserve">VII. Бог обетовал нам (ст. 11, 12) </w:t>
      </w:r>
    </w:p>
    <w:p>
      <w:pPr>
        <w:pStyle w:val="Style13"/>
        <w:rPr/>
      </w:pPr>
      <w:r>
        <w:rPr/>
        <w:t xml:space="preserve">"В Нем мы и сделались наследниками, быв предназначены к тому по определению Совершающего все по изволению воли Своей, дабы послужить к похвале славы Его нам, которые ранее уповали на Христа". </w:t>
      </w:r>
    </w:p>
    <w:p>
      <w:pPr>
        <w:pStyle w:val="Style13"/>
        <w:rPr/>
      </w:pPr>
      <w:r>
        <w:rPr/>
        <w:t xml:space="preserve">А. Утверждает Павел </w:t>
      </w:r>
    </w:p>
    <w:p>
      <w:pPr>
        <w:pStyle w:val="Style13"/>
        <w:rPr/>
      </w:pPr>
      <w:r>
        <w:rPr/>
        <w:t xml:space="preserve">Бог предопределил нам быть Его чадами, а чада Его непременно обретут у Него удел свой. </w:t>
      </w:r>
    </w:p>
    <w:p>
      <w:pPr>
        <w:pStyle w:val="Style13"/>
        <w:rPr/>
      </w:pPr>
      <w:r>
        <w:rPr/>
        <w:t xml:space="preserve">Б. Согласно Писанию </w:t>
      </w:r>
    </w:p>
    <w:p>
      <w:pPr>
        <w:pStyle w:val="Style13"/>
        <w:rPr/>
      </w:pPr>
      <w:r>
        <w:rPr/>
        <w:t xml:space="preserve">1. Рим. 8:18: "...нынешние временные страдания ничего не стоят в сравнении с тою славою, которая откроется в нас". </w:t>
      </w:r>
    </w:p>
    <w:p>
      <w:pPr>
        <w:pStyle w:val="Style13"/>
        <w:rPr/>
      </w:pPr>
      <w:r>
        <w:rPr/>
        <w:t xml:space="preserve">2. 1 Ин. 3:2: "...еще не открылось, что€ будем. Знаем только, что, когда откроется, будем подобны Ему, потому что увидим Его, как Он есть". </w:t>
      </w:r>
    </w:p>
    <w:p>
      <w:pPr>
        <w:pStyle w:val="Style13"/>
        <w:rPr/>
      </w:pPr>
      <w:r>
        <w:rPr/>
        <w:t xml:space="preserve">3. 1 Пет. 1:4: Мы призваны "к наследству нетленному, чистому, неувядаемому, хранящемуся на небесах" для нас. </w:t>
      </w:r>
    </w:p>
    <w:p>
      <w:pPr>
        <w:pStyle w:val="Style13"/>
        <w:rPr/>
      </w:pPr>
      <w:r>
        <w:rPr/>
        <w:t xml:space="preserve">4. 2 Кор. 1:20: "Ибо все обетования Божии в Нем "да"". </w:t>
      </w:r>
    </w:p>
    <w:p>
      <w:pPr>
        <w:pStyle w:val="Style13"/>
        <w:rPr/>
      </w:pPr>
      <w:r>
        <w:rPr/>
        <w:t xml:space="preserve">В. Чему вторит богословие </w:t>
      </w:r>
    </w:p>
    <w:p>
      <w:pPr>
        <w:pStyle w:val="Style13"/>
        <w:rPr/>
      </w:pPr>
      <w:r>
        <w:rPr/>
        <w:t xml:space="preserve">Все обещанное Богом - мир, любовь, мудрость, жизнь вечная, радость и победа - принадлежит нам, ибо таково обетование Божье. Все это обещано нам не по праву, но благодатью Божьей. Вся слава в том принадлежит лишь Ему. </w:t>
      </w:r>
    </w:p>
    <w:p>
      <w:pPr>
        <w:pStyle w:val="Style13"/>
        <w:rPr/>
      </w:pPr>
      <w:r>
        <w:rPr/>
        <w:t xml:space="preserve">VIII. Бог запечатлел нас (ст. 13, 14) </w:t>
      </w:r>
    </w:p>
    <w:p>
      <w:pPr>
        <w:pStyle w:val="Style13"/>
        <w:rPr/>
      </w:pPr>
      <w:r>
        <w:rPr/>
        <w:t xml:space="preserve">"В Нем и вы, услышав слово истины, благовествование вашего спасения, и уверовав в Него, запечатлены обетованным Святым Духом, Который есть залог наследия нашего, для искупления удела Его, в похвалу славы Его". </w:t>
      </w:r>
    </w:p>
    <w:p>
      <w:pPr>
        <w:pStyle w:val="Style13"/>
        <w:rPr/>
      </w:pPr>
      <w:r>
        <w:rPr/>
        <w:t xml:space="preserve">А. Утверждает Павел </w:t>
      </w:r>
    </w:p>
    <w:p>
      <w:pPr>
        <w:pStyle w:val="Style13"/>
        <w:rPr/>
      </w:pPr>
      <w:r>
        <w:rPr/>
        <w:t xml:space="preserve">Павел утверждает, что наследие наше обеспечено постольку, поскольку Бог запечатлел нас. </w:t>
      </w:r>
    </w:p>
    <w:p>
      <w:pPr>
        <w:pStyle w:val="Style13"/>
        <w:rPr/>
      </w:pPr>
      <w:r>
        <w:rPr/>
        <w:t xml:space="preserve">Б. Чему вторит богословие </w:t>
      </w:r>
    </w:p>
    <w:p>
      <w:pPr>
        <w:pStyle w:val="Style13"/>
        <w:rPr/>
      </w:pPr>
      <w:r>
        <w:rPr/>
        <w:t xml:space="preserve">В древности печать символизировала право собственности, залог, удостоверение и заключение сделки. Верующие запечатлены Святым Духом, а это значит, что Бог признал их Своими, даровал им наследство, удостоверил и исполнил всем, что угодно Ему. Мы ожидаем совершенного искупления, когда Святой Дух обитает в нас, будучи печатью и залогом нашего наследия (Рим. 8:23, 24). </w:t>
      </w:r>
    </w:p>
    <w:p>
      <w:pPr>
        <w:pStyle w:val="Style13"/>
        <w:rPr/>
      </w:pPr>
      <w:r>
        <w:rPr/>
        <w:t xml:space="preserve">Заключение </w:t>
      </w:r>
    </w:p>
    <w:p>
      <w:pPr>
        <w:pStyle w:val="Style13"/>
        <w:rPr/>
      </w:pPr>
      <w:r>
        <w:rPr/>
        <w:t xml:space="preserve">Только Бог достоин хвалы и славы в нашем спасении. По благоизволению воли Своей Он спас нас; мы со своей стороны уповаем на Христа (ст. 12) и веруем в Него (ст. 13). И за это хвалы и славы достоин лишь Бог (ст. 12). Только Бог подает нам силу уповать на Христа. Вера наша происходит от Него же (Еф. 2:8, 9). Бог, отверзая наше ухо к слышанию истины, подает нам возможность уверовать. Весь ход спасения приводится в действие Святым Духом, без чего никто не уповал бы и не веровал. </w:t>
      </w:r>
    </w:p>
    <w:p>
      <w:pPr>
        <w:pStyle w:val="Style13"/>
        <w:rPr/>
      </w:pPr>
      <w:r>
        <w:rPr/>
        <w:t xml:space="preserve">Иисус говорит, что все неверующие в Сына Божьего осуждены (Ин. 3:18). По благодати вседержавной Бог избрал к спасению возлюбленных Своих (Рим. 9:8-13). Он выбрал их из стремнины беспомощных людей, низвергающихся в ад. Такова усмиряющая истина; таковая подвигает нас к безмерной благодарности. Почему Бог избрал именно нас, а не других? Не по нашим делам, но дабы явить "богатство славы Своей" (Рим. 9:14-23). Поэтому с нашей стороны единственно верным ответом будет такой: "Благословен Бог и Отец Господа нашего Иисуса Христа, благословивший нас во Христе всяким духовным благословением в небесах" (Еф. 1:3). </w:t>
      </w:r>
    </w:p>
    <w:p>
      <w:pPr>
        <w:pStyle w:val="Style13"/>
        <w:rPr/>
      </w:pPr>
      <w:r>
        <w:rPr/>
        <w:t xml:space="preserve">Вопросы для повторения пройденного материала </w:t>
      </w:r>
    </w:p>
    <w:p>
      <w:pPr>
        <w:pStyle w:val="Style13"/>
        <w:rPr/>
      </w:pPr>
      <w:r>
        <w:rPr/>
        <w:t xml:space="preserve">1. Может ли спасти человека нечто иное, помимо вседержавного труда Божия? </w:t>
      </w:r>
    </w:p>
    <w:p>
      <w:pPr>
        <w:pStyle w:val="Style13"/>
        <w:rPr/>
      </w:pPr>
      <w:r>
        <w:rPr/>
        <w:t xml:space="preserve">2. Кто из Троичных Лиц трудится ныне над нашим спасением? </w:t>
      </w:r>
    </w:p>
    <w:p>
      <w:pPr>
        <w:pStyle w:val="Style13"/>
        <w:rPr/>
      </w:pPr>
      <w:r>
        <w:rPr/>
        <w:t xml:space="preserve">3. Почему к спасению избраны лишь некоторые (Еф. 1:4)? </w:t>
      </w:r>
    </w:p>
    <w:p>
      <w:pPr>
        <w:pStyle w:val="Style13"/>
        <w:rPr/>
      </w:pPr>
      <w:r>
        <w:rPr/>
        <w:t xml:space="preserve">4. Является ли Павел единственным библейским писателем, писавшим об избрании? Подтвердите ответ из Слова Божия. </w:t>
      </w:r>
    </w:p>
    <w:p>
      <w:pPr>
        <w:pStyle w:val="Style13"/>
        <w:rPr/>
      </w:pPr>
      <w:r>
        <w:rPr/>
        <w:t xml:space="preserve">5. Зависело ли Божье избрание к спасению от добрых дел человека? Ответ обоснуйте (Еф. 1:5). </w:t>
      </w:r>
    </w:p>
    <w:p>
      <w:pPr>
        <w:pStyle w:val="Style13"/>
        <w:rPr/>
      </w:pPr>
      <w:r>
        <w:rPr/>
        <w:t xml:space="preserve">6. Сколько Божьей благодати мы заслуживаем? </w:t>
      </w:r>
    </w:p>
    <w:p>
      <w:pPr>
        <w:pStyle w:val="Style13"/>
        <w:rPr/>
      </w:pPr>
      <w:r>
        <w:rPr/>
        <w:t xml:space="preserve">7. Откуда были искуплены христиане, когда Христос умер на кресте? </w:t>
      </w:r>
    </w:p>
    <w:p>
      <w:pPr>
        <w:pStyle w:val="Style13"/>
        <w:rPr/>
      </w:pPr>
      <w:r>
        <w:rPr/>
        <w:t xml:space="preserve">8. Припоминает ли Бог наши грехи, простив их нам? </w:t>
      </w:r>
    </w:p>
    <w:p>
      <w:pPr>
        <w:pStyle w:val="Style13"/>
        <w:rPr/>
      </w:pPr>
      <w:r>
        <w:rPr/>
        <w:t xml:space="preserve">9. Что такого происходит при спасении, что мы уразумеваем Бога и замысел Его (Еф. 1:8-10)? </w:t>
      </w:r>
    </w:p>
    <w:p>
      <w:pPr>
        <w:pStyle w:val="Style13"/>
        <w:rPr/>
      </w:pPr>
      <w:r>
        <w:rPr/>
        <w:t xml:space="preserve">10. На какой основе можно уповать на обретение наследия от Бога (Еф. 1:10-12)? </w:t>
      </w:r>
    </w:p>
    <w:p>
      <w:pPr>
        <w:pStyle w:val="Style13"/>
        <w:rPr/>
      </w:pPr>
      <w:r>
        <w:rPr/>
        <w:t xml:space="preserve">11. Христиане запечатлены Духом. Что это значит (Еф. 1:13, 14)? </w:t>
      </w:r>
    </w:p>
    <w:p>
      <w:pPr>
        <w:pStyle w:val="Style13"/>
        <w:rPr/>
      </w:pPr>
      <w:r>
        <w:rPr/>
        <w:t xml:space="preserve">12. Почему мы можем уповать и веровать во Христа (Еф. 1:12 - 13)? </w:t>
      </w:r>
    </w:p>
    <w:p>
      <w:pPr>
        <w:pStyle w:val="Style13"/>
        <w:rPr/>
      </w:pPr>
      <w:r>
        <w:rPr/>
        <w:t xml:space="preserve">Вопросы, помогающие понять основы учения глубже </w:t>
      </w:r>
    </w:p>
    <w:p>
      <w:pPr>
        <w:pStyle w:val="Style13"/>
        <w:rPr/>
      </w:pPr>
      <w:r>
        <w:rPr/>
        <w:t xml:space="preserve">1. В наш век настойчиво провозглашается гордость, культивируется тщеславие, пропагандируется самодовольство человека. Реклама назойливо твердит, что человек достоин всего лучшего: отдыха, машин, пищи, одежды - все большего "благоденствия". Подлинной причиной всех проблем человека часто считают отсутствие самолюбия. Между тем Библия свидетельствует, что "все совратились с пути, до одного негодны; нет делающего добро, нет ни одного" (Рим. 3:12). Писание, далекое от утверждения человеческой самоправедности, влагает слова эти в уста рассуждающего: "Все мы сделались как нечистый, и вся праведность наша как запачканная одежда; и все мы поблекли, как лист, и беззакония наши, как ветер, уносят нас" (Ис. 64:6). Чтобы достойно хвалить и славить Бога, каждый христианин должен понимать, что спасение есть дело исключительной благодати Божьей. Отчего так? </w:t>
      </w:r>
    </w:p>
    <w:p>
      <w:pPr>
        <w:pStyle w:val="Style13"/>
        <w:rPr/>
      </w:pPr>
      <w:r>
        <w:rPr/>
        <w:t xml:space="preserve">2. Бог спасает человека. Здесь видится естество Божеское и естество человеческое. Иоанн говорит: "Смотрите, какую любовь дал нам Отец, чтобы нам называться и быть детьми Божиими" (1 Ин. 3:1), и мы понимаем, что речь идет о великой любви Бога и великом растлении человека. Томас Уотсон пишет: "Чтобы прославить Бога, вспомни, что Бог призвал тебя тогда, когда ты оскорблял Его; Бог не нуждался в тебе, ибо у Него есть мириады святых и ангелов, воспевающих Ему хвалу и славу, и все же Он призвал тебя. Итак, припомни же себя тем, каким ты был, прежде чем Он призвал тебя"17. Постижение учения об избрании порождает в сердце искреннюю благодарность к Богу. Как повлияла эта истина на вашу жизнь? </w:t>
      </w:r>
    </w:p>
    <w:p>
      <w:pPr>
        <w:pStyle w:val="Heading4"/>
        <w:rPr/>
      </w:pPr>
      <w:r>
        <w:rPr/>
        <w:t xml:space="preserve">Примечания </w:t>
      </w:r>
    </w:p>
    <w:p>
      <w:pPr>
        <w:pStyle w:val="Style13"/>
        <w:rPr/>
      </w:pPr>
      <w:r>
        <w:rPr/>
        <w:t xml:space="preserve">1 The doctrines of Election and Justification [Grand Rapids: Baker, 1974], p. 12 </w:t>
      </w:r>
    </w:p>
    <w:p>
      <w:pPr>
        <w:pStyle w:val="Style13"/>
        <w:rPr/>
      </w:pPr>
      <w:r>
        <w:rPr/>
        <w:t xml:space="preserve">2 Ibid. p. 12, 13 </w:t>
      </w:r>
    </w:p>
    <w:p>
      <w:pPr>
        <w:pStyle w:val="Style13"/>
        <w:rPr/>
      </w:pPr>
      <w:r>
        <w:rPr/>
        <w:t xml:space="preserve">3 Ibid. p. 53 </w:t>
      </w:r>
    </w:p>
    <w:p>
      <w:pPr>
        <w:pStyle w:val="Style13"/>
        <w:rPr/>
      </w:pPr>
      <w:r>
        <w:rPr/>
        <w:t xml:space="preserve">4 В англ. тексте Библии reside as aliens - подданные другого государства, проживающие в данной стране. - Здесь и далее прим. ред. </w:t>
      </w:r>
    </w:p>
    <w:p>
      <w:pPr>
        <w:pStyle w:val="Style13"/>
        <w:rPr/>
      </w:pPr>
      <w:r>
        <w:rPr/>
        <w:t xml:space="preserve">5 The doctrines of Election [Venice, Fla.: Chapel Library, n.d.], p. 3 </w:t>
      </w:r>
    </w:p>
    <w:p>
      <w:pPr>
        <w:pStyle w:val="Style13"/>
        <w:rPr/>
      </w:pPr>
      <w:r>
        <w:rPr/>
        <w:t xml:space="preserve">6 Ibid. р. 3-4 </w:t>
      </w:r>
    </w:p>
    <w:p>
      <w:pPr>
        <w:pStyle w:val="Style13"/>
        <w:rPr/>
      </w:pPr>
      <w:r>
        <w:rPr/>
        <w:t xml:space="preserve">7 Expositions of Holy Scriptures: First and Second Peter and First John [N.Y.: Eaton and Mains, 1910], p. 6 </w:t>
      </w:r>
    </w:p>
    <w:p>
      <w:pPr>
        <w:pStyle w:val="Style13"/>
        <w:rPr/>
      </w:pPr>
      <w:r>
        <w:rPr/>
        <w:t xml:space="preserve">8 The Treasury of the Bible: New Testament, vol. 4, "Things That Accompany Salvation" [London: Marshall, Morgan and Scott, 1963], p. 77 </w:t>
      </w:r>
    </w:p>
    <w:p>
      <w:pPr>
        <w:pStyle w:val="Style13"/>
        <w:rPr/>
      </w:pPr>
      <w:r>
        <w:rPr/>
        <w:t xml:space="preserve">9 Thomas Watson, A Body of Divinity [Edinburgh: The Banner of Truth Trust, 1890] p. 274 </w:t>
      </w:r>
    </w:p>
    <w:p>
      <w:pPr>
        <w:pStyle w:val="Style13"/>
        <w:rPr/>
      </w:pPr>
      <w:r>
        <w:rPr/>
        <w:t xml:space="preserve">10 The doctrines of Election and Justification [Grand Rapids: Baker, 1974], p.p. 140, 141 </w:t>
      </w:r>
    </w:p>
    <w:p>
      <w:pPr>
        <w:pStyle w:val="Style13"/>
        <w:rPr/>
      </w:pPr>
      <w:r>
        <w:rPr/>
        <w:t xml:space="preserve">11 Election [San Diego: Evangelical Bible Bookstore, n.d.] p. 27 </w:t>
      </w:r>
    </w:p>
    <w:p>
      <w:pPr>
        <w:pStyle w:val="Style13"/>
        <w:rPr/>
      </w:pPr>
      <w:r>
        <w:rPr/>
        <w:t xml:space="preserve">12 Ibid. р. 29 </w:t>
      </w:r>
    </w:p>
    <w:p>
      <w:pPr>
        <w:pStyle w:val="Style13"/>
        <w:rPr/>
      </w:pPr>
      <w:r>
        <w:rPr/>
        <w:t xml:space="preserve">13 Ibid. р. 28, 29 </w:t>
      </w:r>
    </w:p>
    <w:p>
      <w:pPr>
        <w:pStyle w:val="Style13"/>
        <w:rPr/>
      </w:pPr>
      <w:r>
        <w:rPr/>
        <w:t xml:space="preserve">14 Profiting from the Word, [Edinburgh: The Banner of Truth Trust, 1970] p. 63 </w:t>
      </w:r>
    </w:p>
    <w:p>
      <w:pPr>
        <w:pStyle w:val="Style13"/>
        <w:rPr/>
      </w:pPr>
      <w:r>
        <w:rPr/>
        <w:t xml:space="preserve">15 J.C.Ryle, Holiness, [Welwyn, Hertfordshire, England: Evangelical Press, 1879] p. 236, 237 </w:t>
      </w:r>
    </w:p>
    <w:p>
      <w:pPr>
        <w:pStyle w:val="Style13"/>
        <w:rPr/>
      </w:pPr>
      <w:r>
        <w:rPr/>
        <w:t xml:space="preserve">16 В англ. тексте Библии - "...grace, wherein he hath made us accepted in the beloved" - "...благодати Своей, которою Он сделал нас угодными в Возлюбленном". Синодальный перевод ближе к греческому тексту. </w:t>
      </w:r>
    </w:p>
    <w:p>
      <w:pPr>
        <w:pStyle w:val="Style13"/>
        <w:rPr/>
      </w:pPr>
      <w:r>
        <w:rPr>
          <w:lang w:val="en-US"/>
        </w:rPr>
        <w:t xml:space="preserve">17 </w:t>
      </w:r>
      <w:r>
        <w:rPr/>
        <w:t>Т</w:t>
      </w:r>
      <w:r>
        <w:rPr>
          <w:lang w:val="en-US"/>
        </w:rPr>
        <w:t xml:space="preserve">. </w:t>
      </w:r>
      <w:r>
        <w:rPr/>
        <w:t>Уотсон</w:t>
      </w:r>
      <w:r>
        <w:rPr>
          <w:lang w:val="en-US"/>
        </w:rPr>
        <w:t xml:space="preserve">, A Body of Divinity [Edinburgh: The Banner of Truth Trust, 1978 reprint], p. 225 </w:t>
      </w:r>
    </w:p>
    <w:p>
      <w:pPr>
        <w:pStyle w:val="Normal"/>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4">
    <w:name w:val="Heading 4"/>
    <w:basedOn w:val="Normal"/>
    <w:next w:val="TextBody"/>
    <w:qFormat/>
    <w:pPr>
      <w:numPr>
        <w:ilvl w:val="3"/>
        <w:numId w:val="1"/>
      </w:numPr>
      <w:spacing w:before="280" w:after="280"/>
      <w:outlineLvl w:val="3"/>
    </w:pPr>
    <w:rPr>
      <w:b/>
      <w:bCs/>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6T16:52:00Z</dcterms:created>
  <dc:creator>PC</dc:creator>
  <dc:description/>
  <dc:language>en-US</dc:language>
  <cp:lastModifiedBy>PC</cp:lastModifiedBy>
  <dcterms:modified xsi:type="dcterms:W3CDTF">2004-07-26T16:53:00Z</dcterms:modified>
  <cp:revision>1</cp:revision>
  <dc:subject/>
  <dc:title>Джон Макартур</dc:title>
</cp:coreProperties>
</file>